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上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培养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共管理学院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17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6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时间段：下午</w:t>
      </w:r>
      <w:r>
        <w:rPr>
          <w:sz w:val="24"/>
        </w:rPr>
        <w:t>3</w:t>
      </w:r>
      <w:r>
        <w:rPr>
          <w:sz w:val="24"/>
        </w:rPr>
        <w:t>点到</w:t>
      </w:r>
      <w:r>
        <w:rPr>
          <w:sz w:val="24"/>
        </w:rPr>
        <w:t>6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地点：公管院五层公共信息教研室</w:t>
      </w: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sz w:val="24"/>
        </w:rPr>
        <w:t>答辩秘书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杨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44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宋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杨九龙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基于用户信息行为的图书馆社交网络服务满意度评价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玉麟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旭、张新鹤</w:t>
            </w:r>
          </w:p>
        </w:tc>
      </w:tr>
      <w:tr>
        <w:trPr>
          <w:trHeight w:val="4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喻莉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杨玉麟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我国图书馆馆配供应链的构建及其运行机制的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九龙、张新鹤</w:t>
            </w:r>
          </w:p>
        </w:tc>
      </w:tr>
      <w:tr>
        <w:trPr>
          <w:trHeight w:val="41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郭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崔旭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档案馆社交媒体信息服务质量评价研究</w:t>
            </w:r>
            <w:r>
              <w:rPr/>
              <w:t>——</w:t>
            </w:r>
            <w:r>
              <w:rPr/>
              <w:t>以档案馆微博、微信为研究对象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玉麟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九龙、张新鹤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微软用户</cp:lastModifiedBy>
  <cp:lastPrinted>2014-11-25T09:27:00Z</cp:lastPrinted>
  <dcterms:modified xsi:type="dcterms:W3CDTF">2017-05-24T09:38:00Z</dcterms:modified>
  <cp:revision>219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