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共管理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7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3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时间段：早上</w:t>
      </w:r>
      <w:r>
        <w:rPr>
          <w:sz w:val="24"/>
        </w:rPr>
        <w:t>8</w:t>
      </w:r>
      <w:r>
        <w:rPr>
          <w:sz w:val="24"/>
        </w:rPr>
        <w:t>点到晚上</w:t>
      </w:r>
      <w:r>
        <w:rPr>
          <w:sz w:val="24"/>
        </w:rPr>
        <w:t>8</w:t>
      </w:r>
      <w:r>
        <w:rPr>
          <w:sz w:val="24"/>
        </w:rPr>
        <w:t>点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公管院五层公共政策教研室</w:t>
      </w: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答辩秘书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44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赵青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柴生秦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“</w:t>
            </w:r>
            <w:r>
              <w:rPr/>
              <w:t>互联网</w:t>
            </w:r>
            <w:r>
              <w:rPr/>
              <w:t>+”</w:t>
            </w:r>
            <w:r>
              <w:rPr/>
              <w:t>背景下服务型政府建设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  <w:tr>
        <w:trPr>
          <w:trHeight w:val="4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刘哲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杨选良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跨界水污染治理中地方政府合作问题研究</w:t>
            </w:r>
            <w:r>
              <w:rPr/>
              <w:t>——</w:t>
            </w:r>
            <w:r>
              <w:rPr/>
              <w:t>以渭河流域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  <w:tr>
        <w:trPr>
          <w:trHeight w:val="41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姚颖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孙录见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基于职能转变的政府机构改革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  <w:tr>
        <w:trPr>
          <w:trHeight w:val="4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易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席恒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城市社区养老服务管理研究</w:t>
            </w:r>
            <w:r>
              <w:rPr/>
              <w:t>——</w:t>
            </w:r>
            <w:r>
              <w:rPr/>
              <w:t>以西安市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赵义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周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社会保险经办机构职能合理化定位研究</w:t>
            </w:r>
            <w:r>
              <w:rPr/>
              <w:t>--</w:t>
            </w:r>
            <w:r>
              <w:rPr/>
              <w:t>以洛阳市社会保险经办机构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  <w:tr>
        <w:trPr>
          <w:trHeight w:val="46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贺笑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柴生秦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公共危机管理中新媒体运用问题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  <w:tr>
        <w:trPr>
          <w:trHeight w:val="41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龚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靳连冬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网格化治霾实践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李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梁忠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我国城市空气污染治理中地方政府责任研究</w:t>
            </w:r>
            <w:r>
              <w:rPr/>
              <w:t>——</w:t>
            </w:r>
            <w:r>
              <w:rPr/>
              <w:t>以西安市政府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  <w:tr>
        <w:trPr>
          <w:trHeight w:val="4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崔磊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柴生秦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科举制与公务员录用制比较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  <w:tr>
        <w:trPr>
          <w:trHeight w:val="26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闫茜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网络舆情视角下的政府公信力提升策略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  <w:tr>
        <w:trPr>
          <w:trHeight w:val="36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竹莉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基于突变级数法的养老保险经办模式比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  <w:tr>
        <w:trPr>
          <w:trHeight w:val="41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范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陕西省职工医保统筹基金中期风险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  <w:tr>
        <w:trPr>
          <w:trHeight w:val="4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张美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正军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美国州政府对公立大学的治理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吴玉锋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微软用户</cp:lastModifiedBy>
  <cp:lastPrinted>2014-11-25T09:27:00Z</cp:lastPrinted>
  <dcterms:modified xsi:type="dcterms:W3CDTF">2017-05-19T09:02:00Z</dcterms:modified>
  <cp:revision>19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