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3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段：早上</w:t>
      </w:r>
      <w:r>
        <w:rPr>
          <w:sz w:val="24"/>
        </w:rPr>
        <w:t>8</w:t>
      </w:r>
      <w:r>
        <w:rPr>
          <w:sz w:val="24"/>
        </w:rPr>
        <w:t>点到下午</w:t>
      </w:r>
      <w:r>
        <w:rPr>
          <w:sz w:val="24"/>
        </w:rPr>
        <w:t>5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公管院五层公共行政教研室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答辩秘书：张琳</w:t>
      </w:r>
      <w:r>
        <w:rPr>
          <w:rFonts w:eastAsia="Times New Roman"/>
          <w:sz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任传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姚聪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新建本科院校转型的现实困境与路径选择</w:t>
            </w:r>
            <w:r>
              <w:rPr/>
              <w:t>——</w:t>
            </w:r>
            <w:r>
              <w:rPr/>
              <w:t>以陕西省转型试点高校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、郑安云</w:t>
            </w:r>
          </w:p>
        </w:tc>
      </w:tr>
      <w:tr>
        <w:trPr>
          <w:trHeight w:val="4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佳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大学发展中的竞争力演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、姚聪莉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侯文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张正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论大学社会责任的性质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安云、姚聪莉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杨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姚聪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创新驱动背景下陕西高教强省建设的策略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、郑安云</w:t>
            </w:r>
          </w:p>
        </w:tc>
      </w:tr>
      <w:tr>
        <w:trPr>
          <w:trHeight w:val="3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段江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陕西省民办高校本科教学质量报告发布现况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、姚聪莉</w:t>
            </w:r>
          </w:p>
        </w:tc>
      </w:tr>
      <w:tr>
        <w:trPr>
          <w:trHeight w:val="4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田亚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任宗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创新驱动背景下中美高校创业教育课程体系比较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、郑安云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孙润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张正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高校社会捐赠收入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安云、姚聪莉</w:t>
            </w:r>
          </w:p>
        </w:tc>
      </w:tr>
      <w:tr>
        <w:trPr>
          <w:trHeight w:val="5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杨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姚聪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高校公共英语课堂教学有效性提升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、郑安云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娜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聪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吉尔吉斯斯坦高等教育现代化发展现状及趋势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、郑安云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19T09:01:00Z</dcterms:modified>
  <cp:revision>27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