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共管理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7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3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时间段：早上</w:t>
      </w:r>
      <w:r>
        <w:rPr>
          <w:sz w:val="24"/>
        </w:rPr>
        <w:t>8</w:t>
      </w:r>
      <w:r>
        <w:rPr>
          <w:sz w:val="24"/>
        </w:rPr>
        <w:t>点到晚上</w:t>
      </w:r>
      <w:r>
        <w:rPr>
          <w:sz w:val="24"/>
        </w:rPr>
        <w:t>8</w:t>
      </w:r>
      <w:r>
        <w:rPr>
          <w:sz w:val="24"/>
        </w:rPr>
        <w:t>点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公管院五层社会保障教研室</w:t>
      </w: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答辩秘书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聂建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44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冯雅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雷晓康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社会长期护理保险的筹资渠道：经验借鉴、面临困境及未来选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  <w:tr>
        <w:trPr>
          <w:trHeight w:val="4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韩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雷晓康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医养结合养老服务评价指标体系研究</w:t>
            </w:r>
            <w:r>
              <w:rPr/>
              <w:t>—</w:t>
            </w:r>
            <w:r>
              <w:rPr/>
              <w:t>以陕西省五家医养结合机构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  <w:tr>
        <w:trPr>
          <w:trHeight w:val="41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李敬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张永春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基于顾客满意度测评的西安市养老机构服务质量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  <w:tr>
        <w:trPr>
          <w:trHeight w:val="4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薛怡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席恒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我国基本养老保险基金投资运营风险控制机制研究：基于比较的视角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  <w:tr>
        <w:trPr>
          <w:trHeight w:val="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张玉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许琳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失能老人智能照护服务的需求分析及供给方式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  <w:tr>
        <w:trPr>
          <w:trHeight w:val="46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汪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张盈华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养老服务的管理机制与成本控制</w:t>
            </w:r>
            <w:r>
              <w:rPr/>
              <w:t>——</w:t>
            </w:r>
            <w:r>
              <w:rPr/>
              <w:t>来自荷兰的经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  <w:tr>
        <w:trPr>
          <w:trHeight w:val="41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赵思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许琳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“</w:t>
            </w:r>
            <w:r>
              <w:rPr/>
              <w:t>时间银行</w:t>
            </w:r>
            <w:r>
              <w:rPr/>
              <w:t>”</w:t>
            </w:r>
            <w:r>
              <w:rPr/>
              <w:t>引入互助养老服务的实现路径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  <w:tr>
        <w:trPr>
          <w:trHeight w:val="5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李睿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魏哲铭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陕西旬邑县城乡居民合作医疗与医疗救助无缝衔接实施效果分析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  <w:tr>
        <w:trPr>
          <w:trHeight w:val="4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卢宝燕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雷晓康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多中心治理视角下我国社区养老服务递送体系研究</w:t>
            </w:r>
            <w:r>
              <w:rPr/>
              <w:t>——</w:t>
            </w:r>
            <w:r>
              <w:rPr/>
              <w:t>以宝鸡市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  <w:tr>
        <w:trPr>
          <w:trHeight w:val="26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屈慧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席恒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精准化养老服务及其制度安排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  <w:tr>
        <w:trPr>
          <w:trHeight w:val="36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雷晓康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我国城市社区应急管理协同治理的研究</w:t>
            </w:r>
            <w:r>
              <w:rPr/>
              <w:t>——</w:t>
            </w:r>
            <w:r>
              <w:rPr/>
              <w:t>以西安市</w:t>
            </w:r>
            <w:r>
              <w:rPr/>
              <w:t>H</w:t>
            </w:r>
            <w:r>
              <w:rPr/>
              <w:t>社区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薛瑞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雷晓康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中小城市在应急准备中的部门协作问题研究</w:t>
            </w:r>
            <w:r>
              <w:rPr/>
              <w:t>——</w:t>
            </w:r>
            <w:r>
              <w:rPr/>
              <w:t>以陕西省渭南市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  <w:tr>
        <w:trPr>
          <w:trHeight w:val="33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治儒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我国民间智库运行机制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明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绍果、朱楠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微软用户</cp:lastModifiedBy>
  <cp:lastPrinted>2014-11-25T09:27:00Z</cp:lastPrinted>
  <dcterms:modified xsi:type="dcterms:W3CDTF">2017-05-19T00:44:00Z</dcterms:modified>
  <cp:revision>20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