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时间段：下午</w:t>
      </w:r>
      <w:r>
        <w:rPr>
          <w:sz w:val="24"/>
        </w:rPr>
        <w:t>2</w:t>
      </w:r>
      <w:r>
        <w:rPr>
          <w:sz w:val="24"/>
        </w:rPr>
        <w:t>点到晚上</w:t>
      </w:r>
      <w:r>
        <w:rPr>
          <w:sz w:val="24"/>
        </w:rPr>
        <w:t>20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五层人力资源教研室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答辩秘书：杨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赵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刘连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时间管理倾向、职业延迟满足和手机依赖对企业员工不同拖延类型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田梦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刘连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亲和性特质与温度知觉关系的实验研究</w:t>
            </w:r>
            <w:r>
              <w:rPr/>
              <w:t>——</w:t>
            </w:r>
            <w:r>
              <w:rPr/>
              <w:t>基于具身认知视角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东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晓彩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场认知方式对心理旋转加工过程影响机制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阚利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晓彩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男性面孔吸引力影响因素的实验性分析</w:t>
            </w:r>
            <w:r>
              <w:rPr/>
              <w:t>----</w:t>
            </w:r>
            <w:r>
              <w:rPr/>
              <w:t>基于三维人脸下的中国女性评估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3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孙有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分配公平对政治信任的影响</w:t>
            </w:r>
            <w:r>
              <w:rPr/>
              <w:t>---</w:t>
            </w:r>
            <w:r>
              <w:rPr/>
              <w:t>来自</w:t>
            </w:r>
            <w:r>
              <w:rPr/>
              <w:t>ERP</w:t>
            </w:r>
            <w:r>
              <w:rPr/>
              <w:t>的影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3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晓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日本新民族主义与中日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3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路晓丽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移动社交电子商务用户使用意愿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段：下午</w:t>
      </w:r>
      <w:r>
        <w:rPr>
          <w:sz w:val="24"/>
        </w:rPr>
        <w:t>2</w:t>
      </w:r>
      <w:r>
        <w:rPr>
          <w:sz w:val="24"/>
        </w:rPr>
        <w:t>点到晚上</w:t>
      </w:r>
      <w:r>
        <w:rPr>
          <w:sz w:val="24"/>
        </w:rPr>
        <w:t>20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学院五层公共行政教研室</w:t>
      </w: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答辩秘书：刘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雷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射箭训练对心理状态和认知能力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面孔分类时的年龄效应及其影响因素的研究制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梦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子健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情绪共情与认知共情的性别角色差异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樊梦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淑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医患关系中内隐态度的实验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5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子健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乐观人格倾向与攻击性的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淑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选择性注意影响下决策结果加工的</w:t>
            </w:r>
            <w:r>
              <w:rPr/>
              <w:t>ERPs</w:t>
            </w:r>
            <w:r>
              <w:rPr/>
              <w:t>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2:00Z</dcterms:created>
  <dc:creator>Administrator</dc:creator>
  <dc:description/>
  <cp:keywords/>
  <dc:language>en-US</dc:language>
  <cp:lastModifiedBy>微软用户</cp:lastModifiedBy>
  <cp:lastPrinted>2017-05-18T15:01:00Z</cp:lastPrinted>
  <dcterms:modified xsi:type="dcterms:W3CDTF">2017-05-24T02:22:00Z</dcterms:modified>
  <cp:revision>8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