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中东研究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7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6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时间段</w:t>
      </w:r>
      <w:r>
        <w:rPr>
          <w:b/>
          <w:bCs/>
          <w:sz w:val="24"/>
        </w:rPr>
        <w:t xml:space="preserve">:   8:00-20:00  </w:t>
      </w:r>
      <w:r>
        <w:rPr>
          <w:b/>
          <w:sz w:val="24"/>
        </w:rPr>
        <w:t>答辩地点：干部培训中心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刘金虎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卢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色列国家安全战略研究（</w:t>
            </w:r>
            <w:r>
              <w:rPr>
                <w:szCs w:val="21"/>
              </w:rPr>
              <w:t>194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977</w:t>
            </w:r>
            <w:r>
              <w:rPr>
                <w:szCs w:val="21"/>
              </w:rPr>
              <w:t>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建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瑞映、何志龙、黄民兴、韩志斌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梁道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拉伯史学的起源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白建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瑞映、何志龙、王铁铮、韩志斌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梁娟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志斌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丹部落社会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白建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瑞映、何志龙、黄民兴、王铁铮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利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民兴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年土耳其党及其执政实践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白建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瑞映、何志龙、王铁铮、韩志斌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冯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志斌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伊拉克民族国家建构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白建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瑞映、何志龙、黄民兴、王铁铮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乔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铁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东地区区域贸易安排若干问题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白建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瑞映、何志龙、黄民兴、韩志斌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4:00Z</dcterms:created>
  <dc:creator>Administrator</dc:creator>
  <dc:description/>
  <cp:keywords/>
  <dc:language>en-US</dc:language>
  <cp:lastModifiedBy>lenovo</cp:lastModifiedBy>
  <cp:lastPrinted>2014-11-25T09:27:00Z</cp:lastPrinted>
  <dcterms:modified xsi:type="dcterms:W3CDTF">2017-05-24T10:21:00Z</dcterms:modified>
  <cp:revision>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