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上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中东研究所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017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5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27 </w:t>
      </w:r>
      <w:r>
        <w:rPr>
          <w:b/>
          <w:bCs/>
          <w:sz w:val="24"/>
        </w:rPr>
        <w:t>日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时间段</w:t>
      </w:r>
      <w:r>
        <w:rPr>
          <w:b/>
          <w:bCs/>
          <w:sz w:val="24"/>
        </w:rPr>
        <w:t xml:space="preserve">:   8:00-20:00 </w:t>
      </w:r>
      <w:r>
        <w:rPr>
          <w:b/>
          <w:sz w:val="24"/>
        </w:rPr>
        <w:t xml:space="preserve"> </w:t>
      </w:r>
      <w:r>
        <w:rPr>
          <w:b/>
          <w:sz w:val="24"/>
        </w:rPr>
        <w:t>答辩地点：干部培训中心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秘书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刘金虎</w:t>
      </w:r>
      <w:r>
        <w:rPr>
          <w:rFonts w:eastAsia="Times New Roman"/>
          <w:b/>
          <w:sz w:val="24"/>
        </w:rPr>
        <w:t xml:space="preserve">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钰航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民兴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色列突发事件响应机制研究 ——以恩德培事件为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志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铁铮、邵丽英、林松业、王猛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付宇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民兴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阿拉伯之春”以来伊拉克库尔德问题发展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志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铁铮、邵丽英、林松业、蒋真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陈曦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民兴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析政治符号对伊拉克现代民族国家构建的影响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志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铁铮、邵丽英、林松业、王猛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马利娜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志斌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沙特阿拉伯国家构建中的部落因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民兴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铁铮、邵丽英、林松业、蒋真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婷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志斌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伊拉克安巴尔省逊尼派部族觉醒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民兴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铁铮、邵丽英、林松业、王猛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郭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铁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基地”组织与“伊斯兰国”比较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民兴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志斌、邵丽英、林松业、蒋真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张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邵丽英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埃及的粮食安全问题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民兴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铁铮、韩志斌、林松业、王猛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马青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邵丽英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阿尔及利亚旅游业发展问题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民兴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铁铮、韩志斌、林松业、蒋真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李开龙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松业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伊本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沙特在阿拉伯半岛的征服（</w:t>
            </w:r>
            <w:r>
              <w:rPr>
                <w:szCs w:val="21"/>
              </w:rPr>
              <w:t>1902-1926</w:t>
            </w:r>
            <w:r>
              <w:rPr>
                <w:szCs w:val="21"/>
              </w:rPr>
              <w:t>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民兴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铁铮、韩志斌、邵丽英、王猛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石雨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松业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世纪中叶也门犹太人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民兴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铁铮、韩志斌、邵丽英、蒋真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庆喜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猛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国与埃及统治下的苏丹国家治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民兴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铁铮、韩志斌、邵丽英、林松业、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飞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猛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埃统治时期的苏丹奴隶贸易问题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民兴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铁铮、韩志斌、邵丽英、林松业、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李明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真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族际政治视域下的以色列德鲁兹人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民兴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铁铮、韩志斌、邵丽英、林松业、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沈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真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世纪奥斯曼帝国北非海盗政策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民兴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铁铮、韩志斌、邵丽英、林松业、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马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福泉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伊朗伊斯兰革命卫队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民兴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铁铮、韩志斌、邵丽英、林松业、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李小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福泉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19-1924</w:t>
            </w:r>
            <w:r>
              <w:rPr>
                <w:rFonts w:ascii="宋体;SimSun" w:hAnsi="宋体;SimSun" w:cs="宋体;SimSun"/>
                <w:szCs w:val="21"/>
              </w:rPr>
              <w:t>年印度哈里发运动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民兴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铁铮、韩志斌、邵丽英、林松业、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0:29:00Z</dcterms:created>
  <dc:creator>Administrator</dc:creator>
  <dc:description/>
  <cp:keywords/>
  <dc:language>en-US</dc:language>
  <cp:lastModifiedBy>lenovo</cp:lastModifiedBy>
  <cp:lastPrinted>2017-05-26T09:02:00Z</cp:lastPrinted>
  <dcterms:modified xsi:type="dcterms:W3CDTF">2017-05-26T01:15:00Z</dcterms:modified>
  <cp:revision>3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