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学术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14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20:00    </w:t>
      </w:r>
      <w:r>
        <w:rPr>
          <w:b/>
          <w:sz w:val="24"/>
        </w:rPr>
        <w:t>答辩地点：新闻学院接待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王志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张春燕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天定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作为媒介的广场舞：舞者的互动与认同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敏直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韩隽  董海滨  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李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玲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西北五省区省级党报对重大主题事件的报道研究——以“丝绸之路经济带”报道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籍晓锐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弹幕技术革新下视频社交的互动新形式研究——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ilibil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弹幕视频网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闫瑞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经由传播而组织：绘制真耶稣教会地图——以西安教会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婧婧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洁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公共关系在房地产营销中的偏向性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庆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洁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编辑部场域中的新闻生产——《财经》“雷洋事件”报道个案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4:00Z</dcterms:created>
  <dc:creator>Administrator</dc:creator>
  <dc:description/>
  <cp:keywords/>
  <dc:language>en-US</dc:language>
  <cp:lastModifiedBy>Administrator</cp:lastModifiedBy>
  <dcterms:modified xsi:type="dcterms:W3CDTF">2017-05-27T00:05:00Z</dcterms:modified>
  <cp:revision>4</cp:revision>
  <dc:subject/>
  <dc:title/>
</cp:coreProperties>
</file>