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 </w:t>
      </w:r>
      <w:r>
        <w:rPr>
          <w:rFonts w:ascii="宋体;SimSun" w:hAnsi="宋体;SimSun" w:cs="宋体;SimSun"/>
          <w:b/>
          <w:sz w:val="44"/>
          <w:szCs w:val="44"/>
        </w:rPr>
        <w:t>半年学术硕士研究生学位论文答辩信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新闻传播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>:14</w:t>
      </w:r>
      <w:r>
        <w:rPr>
          <w:b/>
          <w:sz w:val="24"/>
        </w:rPr>
        <w:t>：</w:t>
      </w:r>
      <w:r>
        <w:rPr>
          <w:b/>
          <w:sz w:val="24"/>
        </w:rPr>
        <w:t>0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 xml:space="preserve">19:00   </w:t>
      </w:r>
      <w:r>
        <w:rPr>
          <w:b/>
          <w:sz w:val="24"/>
        </w:rPr>
        <w:t>答辩地点：新闻学院会议室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秘书：杜海军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李悦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羽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台湾报纸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该地区领导人选举报道的框架分析——以《联合报》和《自由时报》为例》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许家彪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杨立川 赵勋 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杨梦斯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羽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媒介技术与文化：以新媒体技术对中国粉丝文化的影响和改变为例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于铭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萍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新媒介与赋权：同性恋群体生存状态研究——以西安地区同性恋群体为例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马智龙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萍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仪式观视角下陕北地区庙会文化研究——以佳县白云山庙会为例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麻晶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萍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新媒体对青海少数民族文化传播与创新影响的研究——以门源回族自治县回族、藏族、蒙古族为例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873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59:00Z</dcterms:created>
  <dc:creator>Administrator</dc:creator>
  <dc:description/>
  <cp:keywords/>
  <dc:language>en-US</dc:language>
  <cp:lastModifiedBy>Administrator</cp:lastModifiedBy>
  <dcterms:modified xsi:type="dcterms:W3CDTF">2017-05-27T00:12:00Z</dcterms:modified>
  <cp:revision>6</cp:revision>
  <dc:subject/>
  <dc:title/>
</cp:coreProperties>
</file>