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学术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14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20:00   </w:t>
      </w:r>
      <w:r>
        <w:rPr>
          <w:b/>
          <w:sz w:val="24"/>
        </w:rPr>
        <w:t>答辩地点：新闻学院接待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魏潇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王艾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流浪动物保护组织新媒体社会动员现象研究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朋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马锋 张羽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顾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2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代自媒体科学传播形态、机制与对策—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微博生态中科学传播的互动呈现观察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王佳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融媒体背景下会议新闻报道研究—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《人民日报》“两会”报道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马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回族传统节日的媒体报道与文化认同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雨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芃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埝墕村村民大众媒介使用调查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宋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芃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安康汉江龙舟节的现代传播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1:00Z</dcterms:created>
  <dc:creator>Administrator</dc:creator>
  <dc:description/>
  <cp:keywords/>
  <dc:language>en-US</dc:language>
  <cp:lastModifiedBy>Administrator</cp:lastModifiedBy>
  <dcterms:modified xsi:type="dcterms:W3CDTF">2017-05-27T00:06:00Z</dcterms:modified>
  <cp:revision>5</cp:revision>
  <dc:subject/>
  <dc:title/>
</cp:coreProperties>
</file>