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学术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 </w:t>
      </w:r>
      <w:r>
        <w:rPr>
          <w:b/>
          <w:sz w:val="24"/>
        </w:rPr>
        <w:t>答辩地点：新闻学院接待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王志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冯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中年群体虚拟社交中的自我呈现与关系互动 ——基于陕北地区中年人微信社交的问卷调查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敏直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晓洁 李玮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张露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做“千禧一代”认同的新闻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ce New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内容生产特色及盈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刘梦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纽约时报数字化转型的核心逻辑：以用户体验为中心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赵田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王晓梅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传播仪式观视野下的武功县清明节恭祭苏武活动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夏得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张庆梅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高校形象传播的符号学解读—以高校官方微信排行榜前十位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白鹏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翁玉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英汉获奖新闻评论的人际意义研究——以中国新闻奖和普利策奖经济类评论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8:00Z</dcterms:created>
  <dc:creator>Administrator</dc:creator>
  <dc:description/>
  <cp:keywords/>
  <dc:language>en-US</dc:language>
  <cp:lastModifiedBy>Administrator</cp:lastModifiedBy>
  <dcterms:modified xsi:type="dcterms:W3CDTF">2017-05-27T00:06:00Z</dcterms:modified>
  <cp:revision>7</cp:revision>
  <dc:subject/>
  <dc:title/>
</cp:coreProperties>
</file>