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0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16:00-21:00   </w:t>
      </w:r>
      <w:r>
        <w:rPr>
          <w:b/>
          <w:sz w:val="24"/>
        </w:rPr>
        <w:t>答辩地点：历史学院一楼会议室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答辩秘书：贾连港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4630"/>
        <w:gridCol w:w="1258"/>
        <w:gridCol w:w="4082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颜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善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代家训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李军、刘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学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善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代手工业者生计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李军、刘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善军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代老年群体日常生活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李军、刘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宋河东路历史军事地理研究</w:t>
            </w:r>
            <w:r>
              <w:rPr>
                <w:rFonts w:ascii="宋体;SimSun" w:hAnsi="宋体;SimSun" w:cs="宋体;SimSun"/>
                <w:szCs w:val="21"/>
              </w:rPr>
              <w:t>——</w:t>
            </w:r>
            <w:r>
              <w:rPr>
                <w:rFonts w:ascii="宋体;SimSun" w:hAnsi="宋体;SimSun" w:cs="宋体;SimSun"/>
                <w:szCs w:val="21"/>
              </w:rPr>
              <w:t>以交通道路为中心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王善军、李军、刘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媛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真宗西祀汾阴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王善军、李军、刘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13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26T03:31:00Z</dcterms:modified>
  <cp:revision>6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