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历史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28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2:20-13:20 </w:t>
      </w:r>
      <w:r>
        <w:rPr>
          <w:b/>
          <w:sz w:val="24"/>
        </w:rPr>
        <w:t>答辩地点：历史学院一楼会议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李永斌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狄蕊红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利安教授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新媒体环境下的佛教传播研究——以兴教寺事件为例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金玉教授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邦维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路军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华传研究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建福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02-01-03T04:39:00Z</dcterms:modified>
  <cp:revision>2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