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   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 上   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 xml:space="preserve">28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0:10-12:10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李永斌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6158"/>
        <w:gridCol w:w="1311"/>
        <w:gridCol w:w="2501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天星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利安教授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汉地观音道场信仰研究——以普陀山为中心》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邦维教授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温金玉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路军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纪华传研究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吕建福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雪梅教授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李继武研究院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6:00Z</dcterms:created>
  <dc:creator>Administrator</dc:creator>
  <dc:description/>
  <cp:keywords/>
  <dc:language>en-US</dc:language>
  <cp:lastModifiedBy>Administrator</cp:lastModifiedBy>
  <cp:lastPrinted>2014-11-25T09:27:00Z</cp:lastPrinted>
  <dcterms:modified xsi:type="dcterms:W3CDTF">2002-01-03T04:35:00Z</dcterms:modified>
  <cp:revision>2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