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b/>
          <w:sz w:val="24"/>
        </w:rPr>
        <w:t>30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 14:00-16:00   </w:t>
      </w:r>
      <w:r>
        <w:rPr>
          <w:b/>
          <w:sz w:val="24"/>
        </w:rPr>
        <w:t>答辩地点：历史学院一楼会议室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答辩秘书：贾连港</w:t>
      </w:r>
      <w:r>
        <w:rPr>
          <w:rFonts w:eastAsia="Times New Roman"/>
          <w:b/>
          <w:sz w:val="24"/>
        </w:rPr>
        <w:t xml:space="preserve">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3930"/>
        <w:gridCol w:w="1676"/>
        <w:gridCol w:w="4364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范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陈峰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代东宫制度研究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李华瑞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民生</w:t>
            </w:r>
            <w:r>
              <w:rPr>
                <w:rFonts w:ascii="宋体;SimSun" w:hAnsi="宋体;SimSun" w:cs="宋体;SimSun"/>
                <w:szCs w:val="21"/>
              </w:rPr>
              <w:t>、王善军、李军、刘蓉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17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26T03:44:00Z</dcterms:modified>
  <cp:revision>4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