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历史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0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18:00  </w:t>
      </w:r>
      <w:r>
        <w:rPr>
          <w:b/>
          <w:sz w:val="24"/>
        </w:rPr>
        <w:t>答辩地点：历史学院一楼会议室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答辩秘书：贾连港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6"/>
        <w:gridCol w:w="1095"/>
        <w:gridCol w:w="1363"/>
        <w:gridCol w:w="5128"/>
        <w:gridCol w:w="1420"/>
        <w:gridCol w:w="3423"/>
      </w:tblGrid>
      <w:tr>
        <w:trPr>
          <w:trHeight w:val="46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颜艳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善军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代家训研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陈峰、王善军、李军、刘蓉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学姣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善军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代手工业者生计研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陈峰、王善军、李军、刘蓉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琦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善军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代老年群体日常生活研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陈峰、王善军、李军、刘蓉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马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宋河东路历史军事地理研究——以交通道路为中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陈峰、王善军、李军、刘蓉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姚媛媛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峰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真宗西祀汾阴研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、陈峰、王善军、李军、刘蓉</w:t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3:56:00Z</dcterms:created>
  <dc:creator>Administrator</dc:creator>
  <dc:description/>
  <cp:keywords/>
  <dc:language>en-US</dc:language>
  <cp:lastModifiedBy>apple</cp:lastModifiedBy>
  <cp:lastPrinted>2014-11-25T09:27:00Z</cp:lastPrinted>
  <dcterms:modified xsi:type="dcterms:W3CDTF">2017-05-24T03:56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