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西北大学数学学院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27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 xml:space="preserve">  13:30-16:3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院学术报告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孟文辉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05"/>
        <w:gridCol w:w="1155"/>
        <w:gridCol w:w="1410"/>
        <w:gridCol w:w="5610"/>
        <w:gridCol w:w="1050"/>
        <w:gridCol w:w="3255"/>
      </w:tblGrid>
      <w:tr>
        <w:trPr>
          <w:trHeight w:val="4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祯潞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薛西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数学中极坐标与参数方程的教学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邵勇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邵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概率知识在高中和大学阶段的衔接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薛西锋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凡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邵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中立体几何解题方法及其教学的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薛西锋 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5T06:25:53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