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西北大学数学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 xml:space="preserve">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31</w:t>
      </w:r>
      <w:r>
        <w:rPr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 xml:space="preserve"> 14:00-17:00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</w:t>
      </w:r>
      <w:r>
        <w:rPr>
          <w:b/>
          <w:sz w:val="24"/>
          <w:lang w:val="en-US" w:eastAsia="zh-CN"/>
        </w:rPr>
        <w:t>2207</w:t>
      </w:r>
      <w:r>
        <w:rPr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孟文辉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05"/>
        <w:gridCol w:w="1155"/>
        <w:gridCol w:w="1410"/>
        <w:gridCol w:w="5610"/>
        <w:gridCol w:w="1050"/>
        <w:gridCol w:w="3255"/>
      </w:tblGrid>
      <w:tr>
        <w:trPr>
          <w:trHeight w:val="46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姚宏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博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高学生解决数列问题能力的方法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引娣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王连堂 窦霁虹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黄琳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博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关于《不等式选讲》的教学研究与教学设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引娣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王连堂 窦霁虹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军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窦霁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向量在高中数学解题中的应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引娣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张博 王连堂 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周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窦霁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坐标系在中学数学中的应用分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引娣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张博 王连堂 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吴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窦霁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结合教育心理学探讨高中数学思想方法的教学策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引娣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张博 王连堂 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马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王连堂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高中数列知识及教学问题探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引娣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张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窦霁虹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王连堂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数学最值问题的类型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引娣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张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窦霁虹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王连堂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关于均值不等式的教学探究及应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引娣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张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窦霁虹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26T08:36:41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