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napToGrid w:val="false"/>
        <w:spacing w:lineRule="auto" w:line="288" w:before="0" w:after="280"/>
        <w:jc w:val="center"/>
        <w:rPr/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  <w:t>16</w:t>
      </w:r>
      <w:r>
        <w:rPr/>
        <w:t>个专业学位硕士授予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061"/>
        <w:gridCol w:w="4984"/>
      </w:tblGrid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序号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代码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专业学位类别</w:t>
            </w: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kern w:val="2"/>
                <w:sz w:val="28"/>
                <w:szCs w:val="28"/>
              </w:rPr>
              <w:t>英文缩写</w:t>
            </w:r>
            <w:r>
              <w:rPr>
                <w:rFonts w:eastAsia="仿宋_GB2312" w:cs="Times New Roman" w:ascii="仿宋_GB2312" w:hAnsi="仿宋_GB2312"/>
                <w:b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2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工商管理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MBA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8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工程硕士</w:t>
            </w:r>
          </w:p>
        </w:tc>
      </w:tr>
      <w:tr>
        <w:trPr>
          <w:trHeight w:val="62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2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公共管理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MPA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3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法律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J.M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45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汉语国际教育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MTCSOL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3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社会工作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SW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2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金融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MF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25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国际商务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IB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4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教育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Ed.M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3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艺术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FA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5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翻译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TI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55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新闻与传播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JC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65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文物与博物馆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.C.H.M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056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中药学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CMM)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25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旅游管理硕士（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MTA</w:t>
            </w: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085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snapToGrid w:val="false"/>
              <w:spacing w:lineRule="auto" w:line="288" w:before="28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城市规划硕士</w:t>
            </w: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  <w:t>(MUP)</w:t>
            </w:r>
          </w:p>
        </w:tc>
      </w:tr>
    </w:tbl>
    <w:p>
      <w:pPr>
        <w:pStyle w:val="Title"/>
        <w:spacing w:before="0" w:after="0"/>
        <w:ind w:firstLine="482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itle"/>
        <w:spacing w:before="0" w:after="0"/>
        <w:ind w:firstLine="482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itle"/>
        <w:spacing w:before="0" w:after="0"/>
        <w:ind w:firstLine="482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Title"/>
        <w:snapToGrid w:val="false"/>
        <w:spacing w:lineRule="auto" w:line="288" w:before="280" w:after="280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-105" w:firstLine="48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06:00Z</dcterms:created>
  <dc:creator>xianhe</dc:creator>
  <dc:description/>
  <cp:keywords/>
  <dc:language>en-US</dc:language>
  <cp:lastModifiedBy>User</cp:lastModifiedBy>
  <cp:lastPrinted>2010-09-17T09:39:00Z</cp:lastPrinted>
  <dcterms:modified xsi:type="dcterms:W3CDTF">2015-09-30T07:55:00Z</dcterms:modified>
  <cp:revision>16</cp:revision>
  <dc:subject/>
  <dc:title>我校专业学位类别及获批时间</dc:title>
</cp:coreProperties>
</file>