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北大学</w:t>
      </w:r>
      <w:r>
        <w:rPr>
          <w:b/>
          <w:sz w:val="24"/>
          <w:lang w:eastAsia="zh-CN"/>
        </w:rPr>
        <w:t>丝绸之路研究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10:0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 xml:space="preserve">:00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丝绸之路研究院</w:t>
      </w:r>
      <w:r>
        <w:rPr>
          <w:b/>
          <w:sz w:val="24"/>
        </w:rPr>
        <w:t>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王晶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博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席会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华山庙会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健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吕卓民、徐卫民、李大海、张健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闫奕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席会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陕豫鄂毗邻区历史地理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健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吕卓民、徐卫民、李大海、张健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3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4T06:56:29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