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</w:t>
      </w:r>
      <w:r>
        <w:rPr>
          <w:b/>
          <w:sz w:val="24"/>
          <w:lang w:eastAsia="zh-CN"/>
        </w:rPr>
        <w:t>丝绸之路研究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8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 xml:space="preserve">:00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丝绸之路研究院</w:t>
      </w:r>
      <w:r>
        <w:rPr>
          <w:b/>
          <w:sz w:val="24"/>
        </w:rPr>
        <w:t>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王晶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广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海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武帝与北齐文宣帝戒杀素食比较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赵斌、王静、彭建英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宝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海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代中国居士组织发展趋势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赵斌、王静、彭建英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薛倩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海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祖庭发展现状研究—以大兴善寺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赵斌、王静、彭建英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南回族源流考——以江口、茅坪、西口三个回族镇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李海波、王静、彭建英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汉晋南北朝西域胡服“汉文化“现象初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李海波、彭建英、王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叶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彭建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秦政权处理与周邻政权关系策略浅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李海波、赵斌、王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杨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国时期陕西基督新教自立教会组织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卫民、李海波、赵斌、彭建英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3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4T06:56:31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