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上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城市与环境学院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b/>
          <w:sz w:val="24"/>
        </w:rPr>
        <w:t>24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8:00-20:00   </w:t>
      </w:r>
      <w:r>
        <w:rPr>
          <w:b/>
          <w:sz w:val="24"/>
        </w:rPr>
        <w:t>答辩地点：城环学院二楼小会议室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秘书：尚小清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梦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敏；杨海娟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乡村土地评价研究——以富平县岔口村为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九全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权东计 杨新军 李钢   雷敏 吴文恒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艳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权东计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居民遗址公园游憩的地方依恋研究——以大明宫国家遗址公园为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九全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权东计 杨新军 李钢   雷敏  吴文恒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敬飒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文恒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关中地区农村户用沼气利用综合效益及可持续发展路径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九全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权东计 杨新军 李钢   雷敏  吴文恒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立周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权东计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西安城区老字号的空间分布及其影响因素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九全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权东计 杨新军 李钢   雷敏  吴文恒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欣欣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科伟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陕西省县域城镇化发展模式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九全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权东计 杨新军 李钢   雷敏  吴文恒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会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新军；李钢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我国拐卖儿童犯罪的时空特征与影响机制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九全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权东计 杨新军 李钢   雷敏  吴文恒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莉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新军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乡村旅游对乡村社区和农户福祉水平的影响研究——以陕西两个旅游地为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九全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权东计 杨新军 李钢   雷敏  吴文恒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孔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新军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水制变革影响下的绿洲农户生计适应与分化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九全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权东计 杨新军 李钢   雷敏  吴文恒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尹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新军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干旱环境胁迫下乡村适应性研究——基于民勤县农户调查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九全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权东计 杨新军 李钢   雷敏  吴文恒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上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/>
      </w:pPr>
      <w:r>
        <w:rPr>
          <w:b/>
          <w:sz w:val="24"/>
        </w:rPr>
        <w:t>培养单位：城市与环境学院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b/>
          <w:sz w:val="24"/>
        </w:rPr>
        <w:t>24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8:00-20:00   </w:t>
      </w:r>
      <w:r>
        <w:rPr>
          <w:b/>
          <w:sz w:val="24"/>
        </w:rPr>
        <w:t>答辩地点：城环学院二楼会议室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秘书：芮旸</w:t>
      </w:r>
      <w:r>
        <w:rPr>
          <w:rFonts w:eastAsia="Times New Roman"/>
        </w:rPr>
        <w:t xml:space="preserve">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彦龙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同昇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陕西省区域创新与经济发展耦合协调性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东朗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同昇 杨海娟 黄晓军 刘晓琼 赵新正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海娟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城镇基准地价时空演变及影响因素研究——以陕西省市、县级城镇为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东朗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同昇 杨海娟 黄晓军 刘晓琼 赵新正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倩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同昇；张健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秦腔文化景观及其感知与认同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东朗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同昇 杨海娟 黄晓军 刘晓琼 赵新正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梦雪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同昇；赵新正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企业网络视角下中国多尺度城市网络区域空间组织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东朗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同昇 杨海娟 黄晓军 刘晓琼 赵新正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二龙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海娟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基于社会费用效益分析的陕南移民搬迁实施规划评价——以陕西省商洛市商州区为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东朗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同昇 杨海娟 黄晓军 刘晓琼 赵新正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云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同昇；刘晓琼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通辽市人口发展功能分区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东朗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同昇 杨海娟 黄晓军 刘晓琼 赵新正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炬霖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同昇；芮旸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民专业合作社中农户技术采用的影响因素及决策机制研究</w:t>
            </w:r>
            <w:r>
              <w:rPr>
                <w:rFonts w:ascii="宋体;SimSun" w:hAnsi="宋体;SimSun" w:cs="Arial"/>
                <w:szCs w:val="21"/>
              </w:rPr>
              <w:t>——</w:t>
            </w:r>
            <w:r>
              <w:rPr>
                <w:rFonts w:ascii="宋体;SimSun" w:hAnsi="宋体;SimSun" w:cs="宋体;SimSun"/>
                <w:szCs w:val="21"/>
              </w:rPr>
              <w:t>以陕西周至长扬果品专业合作社为实证案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东朗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同昇 杨海娟 黄晓军 刘晓琼 赵新正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雪妍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海娟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陕西省城乡建设用地集约利用评价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东朗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同昇 杨海娟 黄晓军 刘晓琼 赵新正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佳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海娟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基于农户生产效率视角的西安市特色农业经营模式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东朗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同昇 杨海娟 黄晓军 刘晓琼 赵新正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/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ind w:firstLine="420"/>
        <w:rPr/>
      </w:pPr>
      <w:r>
        <w:rPr/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Windows 用户</cp:lastModifiedBy>
  <cp:lastPrinted>2014-11-25T09:27:00Z</cp:lastPrinted>
  <dcterms:modified xsi:type="dcterms:W3CDTF">2017-05-23T02:03:00Z</dcterms:modified>
  <cp:revision>17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