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间段</w:t>
      </w:r>
      <w:r>
        <w:rPr>
          <w:sz w:val="24"/>
        </w:rPr>
        <w:t xml:space="preserve">: 8:00-13:00  </w:t>
      </w:r>
      <w:r>
        <w:rPr>
          <w:b/>
          <w:sz w:val="24"/>
        </w:rPr>
        <w:t>答辩地：</w:t>
      </w:r>
      <w:r>
        <w:rPr>
          <w:sz w:val="24"/>
        </w:rPr>
        <w:t>城环学院二楼会议室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尚小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124"/>
        <w:gridCol w:w="2688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田泽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白红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榆林市水质污染现状及健康风险评价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ascii="Arial" w:hAnsi="Arial" w:cs="Arial"/>
                <w:sz w:val="20"/>
              </w:rPr>
              <w:t>以红石峡样区为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庞奖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曹明明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王俊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朱志梅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柳思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薛科社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北京市水源地新增持久性有机污染物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庞奖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白红英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曹明明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王俊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朱志梅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薛卓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曹明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</w:t>
            </w:r>
            <w:r>
              <w:rPr>
                <w:rFonts w:cs="Arial" w:ascii="Arial" w:hAnsi="Arial"/>
                <w:sz w:val="20"/>
              </w:rPr>
              <w:t>InVEST</w:t>
            </w:r>
            <w:r>
              <w:rPr>
                <w:rFonts w:ascii="Arial" w:hAnsi="Arial" w:cs="Arial"/>
                <w:sz w:val="20"/>
              </w:rPr>
              <w:t>模型的延河流域生态系统服务功能研究与评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庞奖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白红英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王俊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朱志梅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张思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王俊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不同管理措施下农田土壤温室气体排放对降水的响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庞奖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白红英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曹明明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朱志梅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刘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朱志梅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三种农作物对西安污灌区土壤的影响与修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庞奖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白红英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曹明明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王俊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Windows 用户</cp:lastModifiedBy>
  <cp:lastPrinted>2014-11-25T09:27:00Z</cp:lastPrinted>
  <dcterms:modified xsi:type="dcterms:W3CDTF">2017-06-01T09:57:00Z</dcterms:modified>
  <cp:revision>1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