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14:00-16:00   </w:t>
      </w:r>
      <w:r>
        <w:rPr>
          <w:b/>
          <w:sz w:val="24"/>
        </w:rPr>
        <w:t>答辩地点：城环学院二楼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尚小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5188"/>
        <w:gridCol w:w="1397"/>
        <w:gridCol w:w="3385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崔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科伟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省际边界地区区域中心城市建设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军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李同昇  王宁练  杨新军 朱海霞  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温晓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新军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恢复力视角下山区社会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ascii="Arial" w:hAnsi="Arial" w:cs="Arial"/>
                <w:szCs w:val="21"/>
              </w:rPr>
              <w:t>生态系统脆弱性及其适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军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李同昇  王宁练  刘科伟 朱海霞  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35:00Z</dcterms:created>
  <dc:creator>Administrator</dc:creator>
  <dc:description/>
  <cp:keywords/>
  <dc:language>en-US</dc:language>
  <cp:lastModifiedBy>Windows 用户</cp:lastModifiedBy>
  <cp:lastPrinted>2017-06-05T11:30:00Z</cp:lastPrinted>
  <dcterms:modified xsi:type="dcterms:W3CDTF">2017-06-06T01:48:0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