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城市与环境学院</w:t>
      </w:r>
      <w:r>
        <w:rPr>
          <w:rFonts w:eastAsia="Times New Roman"/>
          <w:b/>
          <w:color w:val="FF0000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5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00- 16:00  </w:t>
      </w:r>
      <w:r>
        <w:rPr>
          <w:b/>
          <w:sz w:val="24"/>
        </w:rPr>
        <w:t>答辩地点：城环学院二楼小会议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尚小清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种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张世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基于多源遥感数据的云南省九大高原湖泊水质反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建军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天文 刘咏梅 王旭红 黄昌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李浩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张世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基于多源遥感数据的疏勒河上游山区流域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00-2015</w:t>
            </w:r>
            <w:r>
              <w:rPr>
                <w:rFonts w:ascii="Arial" w:hAnsi="Arial" w:cs="Arial"/>
                <w:sz w:val="20"/>
              </w:rPr>
              <w:t>年冰川变化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建军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李天文 刘咏梅 王旭红 黄昌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王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刘咏梅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黄土高原土壤线与枯落线提取及其应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建军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李天文 张世强 王旭红 黄昌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李文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李天文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基于像元分解的内陆地表水提取方法研究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  <w:r>
              <w:rPr>
                <w:rFonts w:ascii="Arial" w:hAnsi="Arial" w:cs="Arial"/>
                <w:sz w:val="20"/>
              </w:rPr>
              <w:t>以黄河流域不同水体类型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建军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刘咏梅 张世强 王旭红 黄昌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姚磊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李天文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皖北地区降水的时空演变特征分析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建军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咏梅 张世强 王旭红 黄昌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常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刘咏梅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基于像元二分模型的枯落层盖度反演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建军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天文 张世强 王旭红 黄昌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培养单位：城市与环境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时间段</w:t>
      </w:r>
      <w:r>
        <w:rPr>
          <w:sz w:val="24"/>
        </w:rPr>
        <w:t>: 8:00- 17:00</w:t>
      </w:r>
      <w:r>
        <w:rPr>
          <w:b/>
          <w:sz w:val="24"/>
        </w:rPr>
        <w:t xml:space="preserve">  </w:t>
      </w:r>
      <w:r>
        <w:rPr>
          <w:b/>
          <w:sz w:val="24"/>
        </w:rPr>
        <w:t>答辩地点：</w:t>
      </w:r>
      <w:r>
        <w:rPr>
          <w:sz w:val="24"/>
        </w:rPr>
        <w:t>城环学院二楼会议室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答辩秘书：</w:t>
      </w:r>
      <w:r>
        <w:rPr>
          <w:sz w:val="24"/>
        </w:rPr>
        <w:t>王春梅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何珊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杨勤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坡度理论分布与分辨率的关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梁小英 刘万青 谢元礼 杨联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赵牡丹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温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梁小英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生态脆弱区村落类型与人类福祉相关性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刘万青 谢元礼 杨联安  赵牡丹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王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谢元礼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基于实时路况的西安交通拥堵时空分布特征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刘万青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杨联安 杨勤科 赵牡丹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屈贵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刘万青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gle Glass</w:t>
            </w:r>
            <w:r>
              <w:rPr>
                <w:rFonts w:ascii="Arial" w:hAnsi="Arial" w:cs="Arial"/>
                <w:sz w:val="20"/>
              </w:rPr>
              <w:t>支持下的穿戴式地理信息服务关键技术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梁小英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谢元礼 杨勤科 赵牡丹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张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杨联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基于</w:t>
            </w:r>
            <w:r>
              <w:rPr>
                <w:rFonts w:cs="Arial" w:ascii="Arial" w:hAnsi="Arial"/>
                <w:sz w:val="20"/>
              </w:rPr>
              <w:t>GIS</w:t>
            </w:r>
            <w:r>
              <w:rPr>
                <w:rFonts w:ascii="Arial" w:hAnsi="Arial" w:cs="Arial"/>
                <w:sz w:val="20"/>
              </w:rPr>
              <w:t>的苹果主产区土壤养分空间预测及管理系统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梁小英 刘万青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杨勤科 赵牡丹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冯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赵牡丹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基于精细</w:t>
            </w:r>
            <w:r>
              <w:rPr>
                <w:rFonts w:cs="Arial" w:ascii="Arial" w:hAnsi="Arial"/>
                <w:sz w:val="20"/>
              </w:rPr>
              <w:t>DEM</w:t>
            </w:r>
            <w:r>
              <w:rPr>
                <w:rFonts w:ascii="Arial" w:hAnsi="Arial" w:cs="Arial"/>
                <w:sz w:val="20"/>
              </w:rPr>
              <w:t>的地形湿度指数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梁小英 谢元礼 杨联安 杨勤科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王翊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赵牡丹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梯田</w:t>
            </w:r>
            <w:r>
              <w:rPr>
                <w:rFonts w:cs="Arial" w:ascii="Arial" w:hAnsi="Arial"/>
                <w:sz w:val="20"/>
              </w:rPr>
              <w:t>DEM</w:t>
            </w:r>
            <w:r>
              <w:rPr>
                <w:rFonts w:ascii="Arial" w:hAnsi="Arial" w:cs="Arial"/>
                <w:sz w:val="20"/>
              </w:rPr>
              <w:t>构建方法精度评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梁小英 谢元礼 杨联安 杨勤科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Administrator</cp:lastModifiedBy>
  <cp:lastPrinted>2014-11-25T09:27:00Z</cp:lastPrinted>
  <dcterms:modified xsi:type="dcterms:W3CDTF">2017-05-24T07:53:00Z</dcterms:modified>
  <cp:revision>1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