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培养单位：</w:t>
      </w:r>
      <w:r>
        <w:rPr>
          <w:sz w:val="24"/>
        </w:rPr>
        <w:t>城市与环境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sz w:val="24"/>
        </w:rPr>
        <w:t>: 8:00-12:0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sz w:val="24"/>
        </w:rPr>
        <w:t>城环学院二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sz w:val="24"/>
        </w:rPr>
        <w:t>尚小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霄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科社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西安市交通主干道环境空气中苯系物的污染特征及健康风险评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俊杰 王俊 王旭红   朱志梅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美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俊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石墨烯和二硫化钼修饰电极的电化学检测及析氢效应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俊 王旭红 朱志梅    黄华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鸿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方社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植被过滤带对非点源污染物的净化效果及机理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燕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进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万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咏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蒋晓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进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潜流带水交换对河流微地形的响应机理研究</w:t>
            </w:r>
            <w:r>
              <w:rPr>
                <w:rFonts w:cs="Arial" w:ascii="宋体;SimSun" w:hAnsi="宋体;SimSun"/>
                <w:szCs w:val="21"/>
              </w:rPr>
              <w:t>-</w:t>
            </w:r>
            <w:r>
              <w:rPr>
                <w:rFonts w:ascii="宋体;SimSun" w:hAnsi="宋体;SimSun" w:cs="Arial"/>
                <w:szCs w:val="21"/>
              </w:rPr>
              <w:t>以弯曲河岸与河流汇合口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燕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方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万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咏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蒋晓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44"/>
          <w:szCs w:val="21"/>
          <w:u w:val="single"/>
        </w:rPr>
      </w:pPr>
      <w:r>
        <w:rPr>
          <w:rFonts w:cs="宋体;SimSun" w:ascii="宋体;SimSun" w:hAnsi="宋体;SimSun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9:00 </w:t>
      </w:r>
      <w:r>
        <w:rPr>
          <w:b/>
          <w:sz w:val="24"/>
        </w:rPr>
        <w:t>答辩地点：城环学院二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尚小清</w:t>
      </w:r>
      <w:r>
        <w:rPr>
          <w:rFonts w:eastAsia="Times New Roman"/>
        </w:rPr>
        <w:t xml:space="preserve">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124"/>
        <w:gridCol w:w="2688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晓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解磷菌对土壤铅污染修复效应及作用机理探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榕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韦安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世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森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07:00Z</dcterms:created>
  <dc:creator>Administrator</dc:creator>
  <dc:description/>
  <cp:keywords/>
  <dc:language>en-US</dc:language>
  <cp:lastModifiedBy>Windows 用户</cp:lastModifiedBy>
  <cp:lastPrinted>2017-05-31T19:27:00Z</cp:lastPrinted>
  <dcterms:modified xsi:type="dcterms:W3CDTF">2017-05-31T11:28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