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8:00-13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bCs/>
          <w:sz w:val="24"/>
          <w:lang w:eastAsia="zh-CN"/>
        </w:rPr>
        <w:t>城环学院二楼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尚小清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姣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世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云南省渔洞水库流域降雨径流过程与洪水过程模拟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白红英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马俊杰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俊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张世强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旭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雅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马俊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我国温带地区不同城市与腹地区域典型生态指标空间变化规律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白红英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马俊杰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俊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张世强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旭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赵丹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长期轮作与施肥对旱作农田土壤碳、氮库变化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白红英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马俊杰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俊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张世强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旭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翟丹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白红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秦岭山地气温直减率时空差异及气温变化趋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白红英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马俊杰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俊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张世强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旭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蕊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旭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基于遥感的城市热力景观动态变化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白红英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马俊杰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俊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张世强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王旭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14:00-19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bCs/>
          <w:sz w:val="24"/>
          <w:lang w:eastAsia="zh-CN"/>
        </w:rPr>
        <w:t>城环学院二楼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尚小清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朱奇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康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杨勤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高程梯度算法与不确定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刘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曹明明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陈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lang w:eastAsia="zh-CN"/>
              </w:rPr>
              <w:t>李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梅亚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陈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生态脆弱区景观服务定量化及综合评价研究——以陕西省米脂县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刘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曹明明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陈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lang w:eastAsia="zh-CN"/>
              </w:rPr>
              <w:t>李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邓文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曹明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长期施肥对江西稻田土壤有机质与土壤微生物功能多样性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刘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曹明明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陈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lang w:eastAsia="zh-CN"/>
              </w:rPr>
              <w:t>李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孔冬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陈海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李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近千年来（</w:t>
            </w:r>
            <w:r>
              <w:rPr>
                <w:rFonts w:cs="Arial" w:ascii="Arial" w:hAnsi="Arial"/>
                <w:sz w:val="20"/>
              </w:rPr>
              <w:t>960-1949AD</w:t>
            </w:r>
            <w:r>
              <w:rPr>
                <w:rFonts w:ascii="Arial" w:hAnsi="Arial" w:cs="Arial"/>
                <w:sz w:val="20"/>
              </w:rPr>
              <w:t>）华北平原蝗灾的时空特征、环境意义及社会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刘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曹明明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陈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lang w:eastAsia="zh-CN"/>
              </w:rPr>
              <w:t>李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范亚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秦岭北麓水源涵养与水质净化功能时空变化分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庞奖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刘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曹明明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陈海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lang w:eastAsia="zh-CN"/>
              </w:rPr>
              <w:t>李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7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4T07:48:26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