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科学与技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4:00-18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信息学院</w:t>
      </w:r>
      <w:r>
        <w:rPr>
          <w:b/>
          <w:sz w:val="24"/>
        </w:rPr>
        <w:t>5</w:t>
      </w:r>
      <w:r>
        <w:rPr>
          <w:b/>
          <w:sz w:val="24"/>
        </w:rPr>
        <w:t>楼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王毅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明全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维散乱点云特征提取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保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耿国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赵宏安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光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耿国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二维图像的三维模型分割方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保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宏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李康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羿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耿国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维点云模型的自动配准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保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宏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李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月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耿国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向文物数字化建模的网格模型孔洞修补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保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宏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李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wy</cp:lastModifiedBy>
  <cp:lastPrinted>2014-11-25T09:27:00Z</cp:lastPrinted>
  <dcterms:modified xsi:type="dcterms:W3CDTF">2017-05-27T08:04:56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