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信息科学与技术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</w:t>
      </w:r>
      <w:r>
        <w:rPr>
          <w:b/>
          <w:sz w:val="24"/>
          <w:lang w:val="en-US" w:eastAsia="zh-CN"/>
        </w:rPr>
        <w:t>13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-17:00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</w:t>
      </w:r>
      <w:r>
        <w:rPr>
          <w:b/>
          <w:bCs/>
          <w:sz w:val="24"/>
          <w:lang w:eastAsia="zh-CN"/>
        </w:rPr>
        <w:t>院五层会议室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bCs/>
          <w:sz w:val="24"/>
          <w:lang w:eastAsia="zh-CN"/>
        </w:rPr>
        <w:t>李雅儒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易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华庆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ML5 Canvas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交互式图形工具箱的研究与实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康宝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鱼滨、葛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邵明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华庆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虚拟平台的移动用户界面建模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康宝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鱼滨、葛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华庆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感知控制论的用户界面设计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康宝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鱼滨、葛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华庆一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抽象设备的移动用户界面建模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康宝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鱼滨、葛玮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Hw</cp:lastModifiedBy>
  <cp:lastPrinted>2014-11-25T09:27:00Z</cp:lastPrinted>
  <dcterms:modified xsi:type="dcterms:W3CDTF">2017-05-25T08:29:22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