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9:00- 17:00        </w:t>
      </w:r>
      <w:r>
        <w:rPr>
          <w:b/>
          <w:sz w:val="24"/>
        </w:rPr>
        <w:t>答辩地点：信息学院</w:t>
      </w:r>
      <w:r>
        <w:rPr>
          <w:b/>
          <w:sz w:val="24"/>
        </w:rPr>
        <w:t xml:space="preserve">701     </w:t>
      </w:r>
      <w:r>
        <w:rPr>
          <w:b/>
          <w:sz w:val="24"/>
        </w:rPr>
        <w:t>答辩秘书：王珺</w:t>
      </w:r>
      <w:r>
        <w:rPr>
          <w:rFonts w:eastAsia="Times New Roman"/>
          <w:b/>
          <w:sz w:val="24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鑫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建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面向监控图像的行人再识别关键技术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进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兰祥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祝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矩阵低秩稀疏分解的运动目标检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进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兰祥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茹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万绪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霾图像恢复算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进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兰祥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孟虹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万绪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拍对地观测中快速去雾算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进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兰祥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心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进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联合稀疏表示的卫星遥感图像融合方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绪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钰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进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全局特征和局部特征的三维模型检索方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绪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进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神经网络的行人检测方法研究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绪，罗迒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种兰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手背静脉血管身份识别技术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万绪，罗迒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26:00Z</dcterms:created>
  <dc:creator>Administrator</dc:creator>
  <dc:description/>
  <cp:keywords/>
  <dc:language>en-US</dc:language>
  <cp:lastModifiedBy>王珺</cp:lastModifiedBy>
  <cp:lastPrinted>2014-11-25T09:27:00Z</cp:lastPrinted>
  <dcterms:modified xsi:type="dcterms:W3CDTF">2017-05-26T03:07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