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信息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>: 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14</w:t>
      </w:r>
      <w:r>
        <w:rPr>
          <w:b/>
          <w:sz w:val="24"/>
        </w:rPr>
        <w:t>：</w:t>
      </w:r>
      <w:r>
        <w:rPr>
          <w:b/>
          <w:sz w:val="24"/>
        </w:rPr>
        <w:t xml:space="preserve">00  </w:t>
      </w:r>
      <w:r>
        <w:rPr>
          <w:b/>
          <w:sz w:val="24"/>
        </w:rPr>
        <w:t>答辩地点：信息学院五层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王小凤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张雨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国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散乱点云特征提取方法与部位缺损文物碎片拼接技术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泉，王小明，康宝生，贺小伟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李姬俊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国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数字几何处理方法研究及在文物虚拟复原中的应用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泉，王小明，康宝生，贺小伟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张海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国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基于简化球谐近似模型和稀疏正则的锥束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射线发光断层成像算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泉，王小明，康宝生，贺小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0:00Z</dcterms:created>
  <dc:creator>Administrator</dc:creator>
  <dc:description/>
  <cp:keywords/>
  <dc:language>en-US</dc:language>
  <cp:lastModifiedBy>wang_xiaofeng</cp:lastModifiedBy>
  <cp:lastPrinted>2014-11-25T09:27:00Z</cp:lastPrinted>
  <dcterms:modified xsi:type="dcterms:W3CDTF">2017-05-26T08:00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