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信息科学与技术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8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11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-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>18:0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院五层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eastAsia="zh-CN"/>
        </w:rPr>
        <w:t>李雅儒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半监督和无监督学习的特征选择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恒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抗语义攻击的虚拟机软件保护方法研究与实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彬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FID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分析的非绑定式活动识别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立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FID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非绑定式目标追踪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宏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陈晓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野外环境下传感网数据传输关键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轩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陈晓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网络中低延迟协议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信息科学与技术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9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-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15:00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院五层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eastAsia="zh-CN"/>
        </w:rPr>
        <w:t>李雅儒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鹏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陈晓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手机使用行为的身份认证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龚晓庆、郭军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政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郭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件间隐私泄露检测和防护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、</w:t>
            </w:r>
            <w:r>
              <w:rPr>
                <w:rFonts w:ascii="宋体" w:hAnsi="宋体" w:cs="宋体"/>
                <w:szCs w:val="21"/>
              </w:rPr>
              <w:t>龚晓庆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龚晓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代价的防逆向分析方法研究与实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方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龚晓庆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ytecod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淆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droid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保护方法设计与实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奇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个云环境下大数据工作流性能优化算法的设计与实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、郭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舒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奇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云数据中心的动态高能效虚拟机调度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房鼎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晓江、郭军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Hw</cp:lastModifiedBy>
  <cp:lastPrinted>2014-11-25T09:27:00Z</cp:lastPrinted>
  <dcterms:modified xsi:type="dcterms:W3CDTF">2017-05-25T08:18:45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