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专业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8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14:00     </w:t>
      </w:r>
      <w:r>
        <w:rPr>
          <w:b/>
          <w:sz w:val="24"/>
        </w:rPr>
        <w:t>答辩地点：新闻学院资料室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书：杜海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张元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晚清《申报》僧侣报道研究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8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俊荣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姜鹏  谢从容 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王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从自我认同到群体狂欢：弹幕视频网站迷群身份认同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房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企业文化何以传播——一种组织传播学的视角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宣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网络新闻中女司机的媒介形象研究—以腾讯新闻为研究样本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汪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婺源旅游形象建构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反转新闻中受众认知框架研究——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-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反转新闻事件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58:00Z</dcterms:created>
  <dc:creator>Administrator</dc:creator>
  <dc:description/>
  <cp:keywords/>
  <dc:language>en-US</dc:language>
  <cp:lastModifiedBy>Administrator</cp:lastModifiedBy>
  <dcterms:modified xsi:type="dcterms:W3CDTF">2017-05-27T02:15:00Z</dcterms:modified>
  <cp:revision>7</cp:revision>
  <dc:subject/>
  <dc:title/>
</cp:coreProperties>
</file>