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专业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4:00     </w:t>
      </w:r>
      <w:r>
        <w:rPr>
          <w:b/>
          <w:sz w:val="24"/>
        </w:rPr>
        <w:t>答辩地点：新闻学院资料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杜海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 w:val="24"/>
              </w:rPr>
              <w:t>董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马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室内竞技类真人秀节目创新性研究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俊荣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韩隽     谢从容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 w:val="24"/>
              </w:rPr>
              <w:t>孙羽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马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新闻类微信公众号“新闻哥”运营策略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张希</w:t>
            </w:r>
            <w:r>
              <w:rPr>
                <w:bCs/>
                <w:sz w:val="24"/>
              </w:rPr>
              <w:t>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马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《咪蒙》微信公众号的传播策略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张</w:t>
            </w:r>
            <w:r>
              <w:rPr>
                <w:bCs/>
                <w:sz w:val="24"/>
              </w:rPr>
              <w:t>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马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剧情式真人秀的叙事研究——以《全员加速中》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王玉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赵爽英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互联网视阈下中国情景喜剧的发展与困境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季艳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赵爽英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跨界选秀——电视明星真人秀节目的类型学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30:00Z</dcterms:created>
  <dc:creator>Administrator</dc:creator>
  <dc:description/>
  <cp:keywords/>
  <dc:language>en-US</dc:language>
  <cp:lastModifiedBy>Administrator</cp:lastModifiedBy>
  <dcterms:modified xsi:type="dcterms:W3CDTF">2017-05-27T00:14:00Z</dcterms:modified>
  <cp:revision>6</cp:revision>
  <dc:subject/>
  <dc:title/>
</cp:coreProperties>
</file>