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专业硕士研究生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新闻传播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3:00     </w:t>
      </w:r>
      <w:r>
        <w:rPr>
          <w:b/>
          <w:sz w:val="24"/>
        </w:rPr>
        <w:t>答辩地点：新闻学院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杜海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马志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文化类综艺节目的价值拓展策略研究》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文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郑萍  杨季翰  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白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收藏鉴宝类节目《我有传家宝》的创新性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康壮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《西安晚报》”文化周刊”研究——兼议报纸文化类周刊的发展策略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马晓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川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河南老年广播“乐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现状、存在问题和对策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李文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芃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央视和凤凰卫视灾难事件报道对比研究》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8:00Z</dcterms:created>
  <dc:creator>Administrator</dc:creator>
  <dc:description/>
  <cp:keywords/>
  <dc:language>en-US</dc:language>
  <cp:lastModifiedBy>Administrator</cp:lastModifiedBy>
  <dcterms:modified xsi:type="dcterms:W3CDTF">2017-05-27T02:46:00Z</dcterms:modified>
  <cp:revision>9</cp:revision>
  <dc:subject/>
  <dc:title/>
</cp:coreProperties>
</file>