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  </w:t>
      </w:r>
      <w:r>
        <w:rPr>
          <w:rFonts w:ascii="宋体;SimSun" w:hAnsi="宋体;SimSun" w:cs="宋体;SimSun"/>
          <w:b/>
          <w:sz w:val="44"/>
          <w:szCs w:val="44"/>
        </w:rPr>
        <w:t>半年专业硕士研究生学位论文答辩信息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新闻传播学院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>:14</w:t>
      </w:r>
      <w:r>
        <w:rPr>
          <w:b/>
          <w:sz w:val="24"/>
        </w:rPr>
        <w:t>：</w:t>
      </w:r>
      <w:r>
        <w:rPr>
          <w:b/>
          <w:sz w:val="24"/>
        </w:rPr>
        <w:t>0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 xml:space="preserve">20:00    </w:t>
      </w:r>
      <w:r>
        <w:rPr>
          <w:b/>
          <w:sz w:val="24"/>
        </w:rPr>
        <w:t>答辩地点：新闻学院机房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秘书：丛丽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熊晓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向武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产业链视角下的短视频内容营销价值研究》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震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翁玉莲    杜耀峰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马原欣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羽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全媒体环境下“维多利亚的秘密”品牌形象传播研究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沈彩霞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羽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从女性主义视觉分析广告中的女性形象以超能女人广告为例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李苏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羽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从获奖作品看深度报道的嬗变轨迹——以全国好新闻奖和中国新闻奖深度报道为例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罗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爽英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“互联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+”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代广播电台发展策略研究——以“蜻蜓河南”为例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任皎瑜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爽英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哲思与意象——新时期央视纪录片研究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-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873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0:10:00Z</dcterms:created>
  <dc:creator>Administrator</dc:creator>
  <dc:description/>
  <cp:keywords/>
  <dc:language>en-US</dc:language>
  <cp:lastModifiedBy>Administrator</cp:lastModifiedBy>
  <dcterms:modified xsi:type="dcterms:W3CDTF">2017-05-27T00:14:00Z</dcterms:modified>
  <cp:revision>7</cp:revision>
  <dc:subject/>
  <dc:title/>
</cp:coreProperties>
</file>