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专业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8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14:00     </w:t>
      </w:r>
      <w:r>
        <w:rPr>
          <w:b/>
          <w:sz w:val="24"/>
        </w:rPr>
        <w:t>答辩地点：新闻学院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魏潇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魏静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东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文创环境下电视媒体的整合传播与节目生命周期发展研究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长森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安定    张奇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李坤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东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媒介融合视域下广播电视广播电视专硕人才培养模式探赜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文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东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从引进到原创—我国音乐竞技类节目的发展路径探析—以《中国新歌声》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胡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萍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韩剧叙事策略与消费文化传播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陈博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萍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新媒体环境独立纪录片发展研究——兼论王兵导演独立纪录片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梁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萍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传播仪式观视角下对《孤独的美食家》的解读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18:00Z</dcterms:created>
  <dc:creator>Administrator</dc:creator>
  <dc:description/>
  <cp:keywords/>
  <dc:language>en-US</dc:language>
  <cp:lastModifiedBy>Administrator</cp:lastModifiedBy>
  <dcterms:modified xsi:type="dcterms:W3CDTF">2017-05-27T00:14:00Z</dcterms:modified>
  <cp:revision>6</cp:revision>
  <dc:subject/>
  <dc:title/>
</cp:coreProperties>
</file>