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魏潇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张馨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芃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《新闻联播》雾霾报道研究——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报道内容分析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长森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安定    张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史彩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芃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微信朋友圈信息流广告在大学生群体中的传播效果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郑凯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芃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媒体使用与小落水摩梭人传统生活方式的改变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信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华阴老腔电视呈现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丹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电视媒体对蒙古族节庆文化的报道策略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内蒙古电视台对蒙古族节庆的报道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范立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网络自制节目中的广告表现形态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52:00Z</dcterms:created>
  <dc:creator>Administrator</dc:creator>
  <dc:description/>
  <cp:keywords/>
  <dc:language>en-US</dc:language>
  <cp:lastModifiedBy>Administrator</cp:lastModifiedBy>
  <dcterms:modified xsi:type="dcterms:W3CDTF">2017-05-27T02:45:00Z</dcterms:modified>
  <cp:revision>7</cp:revision>
  <dc:subject/>
  <dc:title/>
</cp:coreProperties>
</file>