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4:00-18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19:00-20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  <w:lang w:val="en-US" w:eastAsia="zh-CN"/>
        </w:rPr>
        <w:t>号楼教研室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 xml:space="preserve">    </w:t>
      </w:r>
      <w:r>
        <w:rPr>
          <w:b/>
          <w:sz w:val="24"/>
        </w:rPr>
        <w:t>答辩秘书：赵涛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兴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郭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《落叶归根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妮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字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重拾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  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郭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《毕业一年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叶齐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字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十小时的爱情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卢  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字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指尖上的守艺人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崔  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字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《老无所依》创作阐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  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郭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微电影《在你身边》创作阐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李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牛鸿英、张阿利、曹小晶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  <w:u w:val="single"/>
        </w:rPr>
      </w:pPr>
      <w:r>
        <w:rPr>
          <w:rFonts w:cs="宋体" w:ascii="宋体" w:hAnsi="宋体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  <w:u w:val="single"/>
        </w:rPr>
      </w:pPr>
      <w:r>
        <w:rPr>
          <w:rFonts w:cs="宋体" w:ascii="宋体" w:hAnsi="宋体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5:00-18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19:00-20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  <w:lang w:val="en-US" w:eastAsia="zh-CN"/>
        </w:rPr>
        <w:t>号楼教研室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 xml:space="preserve">    </w:t>
      </w:r>
      <w:r>
        <w:rPr>
          <w:b/>
          <w:sz w:val="24"/>
        </w:rPr>
        <w:t>答辩秘书：杨欣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杨睿雅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郭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纪录片《守宅老人》导演阐述报告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魏杨青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安、吴迎君、王滔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陈  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阿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《花》创作阐述报告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魏杨青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安、吴迎君、王滔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贾清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一念天堂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魏杨青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安、吴迎君、王滔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刘  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阿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第三种青春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魏杨青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安、吴迎君、王滔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卢兴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造纸人生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魏杨青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安、吴迎君、王滔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陈  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字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《绳之技》创作阐述报告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魏杨青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赵安、吴迎君、王滔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  <w:u w:val="single"/>
        </w:rPr>
      </w:pPr>
      <w:r>
        <w:rPr>
          <w:rFonts w:cs="宋体" w:ascii="宋体" w:hAnsi="宋体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5:00-18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19:00-20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  <w:lang w:val="en-US" w:eastAsia="zh-CN"/>
        </w:rPr>
        <w:t>号楼教研室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 xml:space="preserve">   </w:t>
      </w:r>
      <w:r>
        <w:rPr>
          <w:b/>
          <w:sz w:val="24"/>
        </w:rPr>
        <w:t>答辩秘书：陈纪宇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南  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阿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夜归的人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  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兰一斐、郭  越、巩  杰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王  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阿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台北阿威创作阐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  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兰一斐、郭  越、巩  杰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杜沁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姜炎黑陶》导演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  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兰一斐、郭  越、巩  杰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杨明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《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>Ta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  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兰一斐、郭  越、巩  杰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刘  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高字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微电影《舌刃》导演创作阐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  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兰一斐、郭  越、巩  杰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马宇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微电影《未然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  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兰一斐、郭  越、巩  杰 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  <w:u w:val="single"/>
        </w:rPr>
      </w:pPr>
      <w:r>
        <w:rPr>
          <w:rFonts w:cs="宋体" w:ascii="宋体" w:hAnsi="宋体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  <w:u w:val="single"/>
        </w:rPr>
        <w:t xml:space="preserve">  </w:t>
      </w:r>
      <w:r>
        <w:rPr>
          <w:rFonts w:cs="宋体" w:ascii="宋体" w:hAnsi="宋体"/>
          <w:b/>
          <w:sz w:val="40"/>
          <w:szCs w:val="40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年</w:t>
      </w:r>
      <w:r>
        <w:rPr>
          <w:rFonts w:ascii="宋体" w:hAnsi="宋体" w:cs="宋体"/>
          <w:b/>
          <w:sz w:val="40"/>
          <w:szCs w:val="40"/>
          <w:u w:val="single"/>
        </w:rPr>
        <w:t xml:space="preserve">  </w:t>
      </w:r>
      <w:r>
        <w:rPr>
          <w:rFonts w:ascii="宋体" w:hAnsi="宋体" w:cs="宋体"/>
          <w:b/>
          <w:sz w:val="40"/>
          <w:szCs w:val="40"/>
          <w:u w:val="single"/>
          <w:lang w:eastAsia="zh-CN"/>
        </w:rPr>
        <w:t>上</w:t>
      </w:r>
      <w:r>
        <w:rPr>
          <w:rFonts w:ascii="宋体" w:hAnsi="宋体" w:cs="宋体"/>
          <w:b/>
          <w:sz w:val="40"/>
          <w:szCs w:val="40"/>
          <w:u w:val="single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5:00-18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19:00-20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文学院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  <w:lang w:val="en-US" w:eastAsia="zh-CN"/>
        </w:rPr>
        <w:t>号楼教研室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 xml:space="preserve">    </w:t>
      </w:r>
      <w:r>
        <w:rPr>
          <w:b/>
          <w:sz w:val="24"/>
        </w:rPr>
        <w:t>答辩秘书：张也奇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时云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郭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《邮路》创作阐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英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李爱民、高字民、李有军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张  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阿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他和他的朋友们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英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李爱民、高字民、李有军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段莹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郭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酒》创作阐述报告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ab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英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李爱民、高字民、李有军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  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他和我和他》创作阐述报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英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李爱民、高字民、李有军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郭晓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曹小晶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《一步之遥》导演创作阐述报告</w:t>
            </w:r>
            <w:r>
              <w:rPr>
                <w:rFonts w:cs="宋体" w:ascii="宋体" w:hAnsi="宋体"/>
                <w:sz w:val="22"/>
                <w:szCs w:val="18"/>
                <w:lang w:eastAsia="zh-CN"/>
              </w:rPr>
              <w:tab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英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李爱民、高字民、李有军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王延涛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val="en-US" w:eastAsia="zh-CN"/>
              </w:rPr>
              <w:t>张阿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eastAsia="zh-CN"/>
              </w:rPr>
            </w:pPr>
            <w:r>
              <w:rPr>
                <w:rFonts w:cs="宋体" w:ascii="宋体" w:hAnsi="宋体"/>
                <w:sz w:val="22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18"/>
                <w:lang w:eastAsia="zh-CN"/>
              </w:rPr>
              <w:t>纪录片《旅程》创作阐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>梁英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18"/>
                <w:lang w:eastAsia="zh-CN"/>
              </w:rPr>
              <w:t xml:space="preserve">李爱民、高字民、李有军 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lenovo</cp:lastModifiedBy>
  <cp:lastPrinted>2017-06-01T15:06:00Z</cp:lastPrinted>
  <dcterms:modified xsi:type="dcterms:W3CDTF">2017-06-01T07:06:54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