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数学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b/>
          <w:sz w:val="24"/>
        </w:rPr>
        <w:t>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8:00-13:00    </w:t>
      </w:r>
      <w:r>
        <w:rPr>
          <w:b/>
          <w:sz w:val="24"/>
        </w:rPr>
        <w:t>答辩地点：长安校区</w:t>
      </w:r>
      <w:r>
        <w:rPr>
          <w:b/>
          <w:sz w:val="24"/>
        </w:rPr>
        <w:t>4308</w:t>
      </w:r>
      <w:r>
        <w:rPr>
          <w:b/>
          <w:sz w:val="24"/>
        </w:rPr>
        <w:t>教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杨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远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真技术的引入与在华传播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次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俊岗、曲安京、亢小玉、陈镱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光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曲安京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拉关于球面到平面投影的一般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次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俊岗、姚远、亢小玉、袁敏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继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方程的理解与修正》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次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俊岗、曲安京、姚远、袁敏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梦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继伟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根分数近似若干历史算法研究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次沅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俊岗、曲安京、姚远、袁敏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32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31T12:19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