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8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下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化工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1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</w:rPr>
        <w:t>下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地点：工程中心二楼会议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刘姣姣</w:t>
      </w:r>
      <w:r>
        <w:rPr>
          <w:rFonts w:eastAsia="Times New Roman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怀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晓迅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平衡负离子及其与催化剂协同分解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亚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荣辉、徐龙、赵彬然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魏强</cp:lastModifiedBy>
  <cp:lastPrinted>2018-12-06T22:03:00Z</cp:lastPrinted>
  <dcterms:modified xsi:type="dcterms:W3CDTF">2018-12-07T00:28:00Z</dcterms:modified>
  <cp:revision>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