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8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下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化工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8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2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2:00   </w:t>
      </w:r>
      <w:r>
        <w:rPr>
          <w:b/>
          <w:sz w:val="24"/>
        </w:rPr>
        <w:t>答辩地点：科技楼五楼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秘书：刘姣姣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代娣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型聚乙烯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人胶原蛋白复合多孔水凝胶敷料的设计、制备和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霄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刘忠文 杨伯伦 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沈卫荣 屈撑囤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静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代娣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载人参皂苷</w:t>
            </w:r>
            <w:r>
              <w:rPr>
                <w:rFonts w:cs="宋体;SimSun" w:ascii="宋体;SimSun" w:hAnsi="宋体;SimSun"/>
                <w:szCs w:val="21"/>
              </w:rPr>
              <w:t>Rh4</w:t>
            </w:r>
            <w:r>
              <w:rPr>
                <w:rFonts w:ascii="宋体;SimSun" w:hAnsi="宋体;SimSun" w:cs="宋体;SimSun"/>
                <w:szCs w:val="21"/>
              </w:rPr>
              <w:t>脂肪乳的制备工艺、配方优化及体外药效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霄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刘忠文 杨伯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卫荣 屈撑囤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利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EG</w:t>
            </w:r>
            <w:r>
              <w:rPr>
                <w:rFonts w:ascii="宋体;SimSun" w:hAnsi="宋体;SimSun" w:cs="宋体;SimSun"/>
                <w:szCs w:val="21"/>
              </w:rPr>
              <w:t>化人参皂苷白蛋白纳米粒子的制备与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宝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霄 刘忠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杨伯伦 沈卫荣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俊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有机框架衍生硒化物</w:t>
            </w:r>
            <w:r>
              <w:rPr>
                <w:rFonts w:ascii="宋体;SimSun" w:hAnsi="宋体;SimSun" w:cs="宋体;SimSun"/>
                <w:szCs w:val="21"/>
              </w:rPr>
              <w:t>的制备及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冯霄 刘忠文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伯伦 沈卫荣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牛桃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孔碳材料的制备及其吸附性能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霄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刘忠文 杨伯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卫荣 屈撑囤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魏强</cp:lastModifiedBy>
  <cp:lastPrinted>2018-12-06T21:58:00Z</cp:lastPrinted>
  <dcterms:modified xsi:type="dcterms:W3CDTF">2018-12-06T13:59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