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2:00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西北大学太白校区经济管理学院</w:t>
      </w:r>
      <w:r>
        <w:rPr>
          <w:b/>
          <w:sz w:val="24"/>
        </w:rPr>
        <w:t>515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张莉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承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产业结构、产业结构与经济增长—理论与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金融错配对全要素生产率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仓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结构对产业结构影响的区域比较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理论与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窦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网络借贷投资者行为的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军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峰虎，俞颖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9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19T03:55:00Z</dcterms:modified>
  <cp:revision>2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