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.00-17.00  </w:t>
      </w:r>
      <w:r>
        <w:rPr>
          <w:b/>
          <w:sz w:val="24"/>
        </w:rPr>
        <w:t>答辩地点：西北大学长安校区</w:t>
      </w:r>
      <w:r>
        <w:rPr>
          <w:b/>
          <w:sz w:val="24"/>
        </w:rPr>
        <w:t xml:space="preserve">3106  </w:t>
      </w:r>
      <w:r>
        <w:rPr>
          <w:b/>
          <w:sz w:val="24"/>
        </w:rPr>
        <w:t>答辩秘书：翁宇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苏云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小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禀赋对我国城乡居民炫耀性消费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睢党臣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俊华 田洪志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毋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 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产品空间理论的中印产业升级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睢党臣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俊华 田洪志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 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收入陷阱的形成机理和跨越路径——基于产业升级路径选择的视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睢党臣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俊华 田洪志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美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范王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规制对就业的影响：基于省级面板数据的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睢党臣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俊华 田洪志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高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结构合理化、高级化与经济增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睢党臣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俊华 田洪志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7-05-22T12:47:00Z</dcterms:modified>
  <cp:revision>1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