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上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.00-17.00  </w:t>
      </w:r>
      <w:r>
        <w:rPr>
          <w:b/>
          <w:sz w:val="24"/>
        </w:rPr>
        <w:t>答辩地点：西北大学长安校区</w:t>
      </w:r>
      <w:r>
        <w:rPr>
          <w:b/>
          <w:sz w:val="24"/>
        </w:rPr>
        <w:t xml:space="preserve">3112  </w:t>
      </w:r>
      <w:r>
        <w:rPr>
          <w:b/>
          <w:sz w:val="24"/>
        </w:rPr>
        <w:t>答辩秘书：翁宇雷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许佳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郭俊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陕西产业生态化测度与路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琴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龙 欧阳葵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 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郭俊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陕西省国家级高新技术产业开发区技术创新效率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琴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龙 欧阳葵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尹惠璞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小卿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劳动报酬对技术创新的影响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琴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龙 欧阳葵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赵仕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小卿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煤电企业纵向一体化的理论分析与实证检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琴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龙 欧阳葵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卢 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岳宏志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绿色发展视角下的我国全要素能源效率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琴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龙 欧阳葵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Administrator</cp:lastModifiedBy>
  <cp:lastPrinted>2017-05-22T20:50:00Z</cp:lastPrinted>
  <dcterms:modified xsi:type="dcterms:W3CDTF">2017-05-23T06:09:10Z</dcterms:modified>
  <cp:revision>16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