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3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>:  8:00</w:t>
      </w:r>
      <w:r>
        <w:rPr>
          <w:b/>
          <w:sz w:val="24"/>
        </w:rPr>
        <w:t>～</w:t>
      </w:r>
      <w:r>
        <w:rPr>
          <w:b/>
          <w:sz w:val="24"/>
        </w:rPr>
        <w:t xml:space="preserve">12:00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3102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王敏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杜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央财政转移支付对省级政府财政努力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丽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云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惠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财税政策对第二产业自主创新能力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丽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云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冯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朱云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我国地方政府支出竞争与产业结构升级的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丽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小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楼倩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马小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营改增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试点阶段的政策效果评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丽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云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2T06:18:00Z</dcterms:modified>
  <cp:revision>1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