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下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经济管理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3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>:8:30-13</w:t>
      </w:r>
      <w:r>
        <w:rPr>
          <w:b/>
          <w:sz w:val="24"/>
        </w:rPr>
        <w:t>：</w:t>
      </w:r>
      <w:r>
        <w:rPr>
          <w:b/>
          <w:sz w:val="24"/>
        </w:rPr>
        <w:t xml:space="preserve">30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刘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讲师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晓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山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品牌契合的前因和结果研究：感知互动和类社会互动的双重视角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建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安立仁 陈关聚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慧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晓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免疫视角的银行类企业财务风险预警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 陈关聚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焦东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实践、组织认同对新生代员工关系绩效的影响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 陈关聚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小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感知风险的心流体验对在线冲动购买的影响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 陈关聚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铭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实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下级关系与离职倾向的影响研究：领导认同的中介作用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 陈关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下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经济管理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3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:30-19</w:t>
      </w:r>
      <w:r>
        <w:rPr>
          <w:b/>
          <w:sz w:val="24"/>
        </w:rPr>
        <w:t>：</w:t>
      </w:r>
      <w:r>
        <w:rPr>
          <w:b/>
          <w:sz w:val="24"/>
        </w:rPr>
        <w:t xml:space="preserve">30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8201  </w:t>
      </w:r>
      <w:r>
        <w:rPr>
          <w:b/>
          <w:sz w:val="24"/>
        </w:rPr>
        <w:t>答辩秘书：刘伟讲师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自豪情绪、组织自豪态度与员工创造力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蔡建峰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嘉 杨晓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龙潇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立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工自豪感与创新行为关系研究——以创新自我效能感为中介变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嘉 杨晓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兴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正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汽车产业非效率投资研究——基于</w:t>
            </w:r>
            <w:r>
              <w:rPr>
                <w:rFonts w:cs="宋体;SimSun" w:ascii="宋体;SimSun" w:hAnsi="宋体;SimSun"/>
                <w:sz w:val="24"/>
              </w:rPr>
              <w:t>2010—2015</w:t>
            </w:r>
            <w:r>
              <w:rPr>
                <w:rFonts w:ascii="宋体;SimSun" w:hAnsi="宋体;SimSun" w:cs="宋体;SimSun"/>
                <w:sz w:val="24"/>
              </w:rPr>
              <w:t>年上市公司数据的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嘉 杨晓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宵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惠  宁  安立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集中度对企业风险承担影响的异质性与非线性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嘉 杨晓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苗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关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资在华企业协同创新网络与创新绩效的关系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嘉 杨晓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1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19T02:50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