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.00-17.00  </w:t>
      </w:r>
      <w:r>
        <w:rPr>
          <w:b/>
          <w:sz w:val="24"/>
        </w:rPr>
        <w:t>答辩地点</w:t>
      </w:r>
      <w:r>
        <w:rPr>
          <w:b/>
          <w:sz w:val="24"/>
        </w:rPr>
        <w:t>:</w:t>
      </w:r>
      <w:r>
        <w:rPr>
          <w:b/>
          <w:sz w:val="24"/>
        </w:rPr>
        <w:t>西北大学长安校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108  </w:t>
      </w:r>
      <w:r>
        <w:rPr>
          <w:b/>
          <w:sz w:val="24"/>
        </w:rPr>
        <w:t>答辩秘书：翁宇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段雨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保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增长的长期机制与短期机制结合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跃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 魏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保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城镇化质量的评价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跃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 魏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辛 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保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增长的规模报酬机制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跃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 魏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雪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 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行为、交易费用与生产性服务业的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跃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 魏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鱼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雪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收入份额、地区经济增长水平差异与中国居民消费的关系研究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基于多层线性模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跃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茹少峰 魏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17-05-22T12:48:00Z</dcterms:modified>
  <cp:revision>1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