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b/>
          <w:sz w:val="24"/>
        </w:rPr>
        <w:t xml:space="preserve">25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14:00-18:00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答辩地点：西北大学太白校区经济管理学院</w:t>
      </w:r>
      <w:r>
        <w:rPr>
          <w:b/>
          <w:sz w:val="24"/>
        </w:rPr>
        <w:t>510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李勇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璋勇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商业银行信贷投向绩效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韩锦绵，贺毅岳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义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璋勇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规金融与非正规金融关系及信贷供需影响因素研究—基于西部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省（市、区）</w:t>
            </w:r>
            <w:r>
              <w:rPr>
                <w:rFonts w:cs="宋体;SimSun" w:ascii="宋体;SimSun" w:hAnsi="宋体;SimSun"/>
                <w:szCs w:val="21"/>
              </w:rPr>
              <w:t>2424</w:t>
            </w:r>
            <w:r>
              <w:rPr>
                <w:rFonts w:ascii="宋体;SimSun" w:hAnsi="宋体;SimSun" w:cs="宋体;SimSun"/>
                <w:szCs w:val="21"/>
              </w:rPr>
              <w:t>户农户调研数据的分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韩锦绵，贺毅岳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欣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龙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贷约束、地区特征与自有住房消费差异的研究——基于广义分层线性模型的分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韩锦绵，贺毅岳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龙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来预期、地区特征对我国家庭金融资产配置行为的影响分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韩锦绵，贺毅岳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highlight w:val="yellow"/>
              </w:rPr>
            </w:pPr>
            <w:r>
              <w:rPr>
                <w:sz w:val="24"/>
                <w:szCs w:val="21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4:05:00Z</dcterms:created>
  <dc:creator>Administrator</dc:creator>
  <dc:description/>
  <cp:keywords/>
  <dc:language>en-US</dc:language>
  <cp:lastModifiedBy>user</cp:lastModifiedBy>
  <cp:lastPrinted>2014-11-25T09:27:00Z</cp:lastPrinted>
  <dcterms:modified xsi:type="dcterms:W3CDTF">2017-05-19T08:39:00Z</dcterms:modified>
  <cp:revision>16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