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--18:00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112         </w:t>
      </w:r>
      <w:r>
        <w:rPr>
          <w:b/>
          <w:sz w:val="24"/>
        </w:rPr>
        <w:t>答辩秘书：张洁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田制演变视角下的唐代土地租佃模式研究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祥利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 xml:space="preserve">  宋宇</w:t>
            </w:r>
            <w:bookmarkEnd w:id="0"/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国以来陕西省产业结构演变过程及其影响因素分析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  宋宇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晁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分权与工业废气排放理论的实证研究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  宋宇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结构对京津冀地区雾霾影响研究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  宋宇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仁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灾害的应对机制选择：理论与中国的经验证据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  宋宇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4:57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