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2:00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西北大学太白校区经济管理学院</w:t>
      </w:r>
      <w:r>
        <w:rPr>
          <w:b/>
          <w:sz w:val="24"/>
        </w:rPr>
        <w:t>508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张蓉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守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高新区生产率优势来源的效应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守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股上市公司资产重组的绩效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守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信贷对产业结构调整的作用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嘉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省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沪港通对沪港股市联动性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旭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侠，孙万贵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9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19T04:42:00Z</dcterms:modified>
  <cp:revision>1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