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  <w:lang w:eastAsia="zh-CN"/>
        </w:rPr>
      </w:pPr>
      <w:r>
        <w:rPr>
          <w:rFonts w:cs="宋体;SimSun" w:ascii="宋体;SimSun" w:hAnsi="宋体;SimSun"/>
          <w:b/>
          <w:sz w:val="44"/>
          <w:szCs w:val="44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  <w:u w:val="single"/>
          <w:lang w:eastAsia="zh-CN"/>
        </w:rPr>
        <w:t>上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7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30~19:30     </w:t>
      </w:r>
      <w:r>
        <w:rPr>
          <w:b/>
          <w:sz w:val="24"/>
        </w:rPr>
        <w:t>答辩地点：地质系</w:t>
      </w:r>
      <w:r>
        <w:rPr>
          <w:b/>
          <w:sz w:val="24"/>
        </w:rPr>
        <w:t>301</w:t>
      </w:r>
      <w:r>
        <w:rPr>
          <w:b/>
          <w:sz w:val="24"/>
        </w:rPr>
        <w:t>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范昌育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613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54"/>
        <w:gridCol w:w="1108"/>
        <w:gridCol w:w="1384"/>
        <w:gridCol w:w="5693"/>
        <w:gridCol w:w="1134"/>
        <w:gridCol w:w="3298"/>
      </w:tblGrid>
      <w:tr>
        <w:trPr>
          <w:trHeight w:val="46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博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池阳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铀在封闭体系中对烃源岩生烃作用的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天太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</w:rPr>
              <w:t>王凤琴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吴汉宁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孙卫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陈刚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博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战利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额盆地晚古生代以来沉积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构造演化史及其对油气地质条件的影响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天太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凤琴、吴汉宁、孙卫、陈刚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博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江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战利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西南部三叠系延长组沉积体系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天太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凤琴、吴汉宁、孙卫、陈刚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博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池阳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北部天然气逸散与铀成矿效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天太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凤琴、吴汉宁、孙卫、陈刚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博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荔青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南北构造带北部中生代构造演化与后期改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天太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凤琴、吴汉宁、孙卫、陈刚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3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4T07:41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