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上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地质学系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b/>
          <w:sz w:val="24"/>
        </w:rPr>
        <w:t xml:space="preserve">28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8:00-18:00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系楼</w:t>
      </w:r>
      <w:r>
        <w:rPr>
          <w:b/>
          <w:sz w:val="24"/>
          <w:lang w:val="en-US" w:eastAsia="zh-CN"/>
        </w:rPr>
        <w:t>205</w:t>
      </w:r>
      <w:r>
        <w:rPr>
          <w:b/>
          <w:sz w:val="24"/>
        </w:rPr>
        <w:t xml:space="preserve">    </w:t>
      </w:r>
      <w:r>
        <w:rPr>
          <w:b/>
          <w:sz w:val="24"/>
        </w:rPr>
        <w:t>答辩秘书：崔军平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53"/>
        <w:gridCol w:w="1111"/>
        <w:gridCol w:w="1383"/>
        <w:gridCol w:w="6118"/>
        <w:gridCol w:w="849"/>
        <w:gridCol w:w="3152"/>
      </w:tblGrid>
      <w:tr>
        <w:trPr>
          <w:trHeight w:val="46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齐翊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卫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鄂尔多斯盆地甘谷驿地区长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低渗透储层空气泡沫驱油机理研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建民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滨、蒲仁海、 陈刚 、刘林玉</w:t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春燕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金功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沾化凹陷生储盖岩系构造特征与油气成藏关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建民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滨、蒲仁海、 陈刚 、刘林玉</w:t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朝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玉双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子洲气田东北部太原组、本溪组有利区预测及井位部署研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建民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滨、蒲仁海、 陈刚 、刘林玉</w:t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杨赛</cp:lastModifiedBy>
  <cp:lastPrinted>2014-11-25T09:27:00Z</cp:lastPrinted>
  <dcterms:modified xsi:type="dcterms:W3CDTF">2017-05-27T06:33:48Z</dcterms:modified>
  <cp:revision>21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