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培养单位：</w:t>
      </w:r>
      <w:r>
        <w:rPr>
          <w:sz w:val="24"/>
        </w:rPr>
        <w:t>西北大学地质学系</w:t>
      </w:r>
      <w:r>
        <w:rPr>
          <w:rFonts w:eastAsia="Times New Roman"/>
          <w:sz w:val="24"/>
        </w:rPr>
        <w:t xml:space="preserve">        </w:t>
      </w:r>
      <w:r>
        <w:rPr>
          <w:b/>
          <w:sz w:val="24"/>
        </w:rPr>
        <w:t>答辩时间：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1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时间段</w:t>
      </w:r>
      <w:r>
        <w:rPr>
          <w:sz w:val="24"/>
        </w:rPr>
        <w:t>: 8:30-12:30</w:t>
      </w:r>
      <w:r>
        <w:rPr>
          <w:b/>
          <w:sz w:val="24"/>
        </w:rPr>
        <w:t xml:space="preserve"> </w:t>
      </w:r>
      <w:r>
        <w:rPr>
          <w:sz w:val="24"/>
        </w:rPr>
        <w:t>14:00-18:00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答辩地点：地质学系</w:t>
      </w:r>
      <w:r>
        <w:rPr>
          <w:b/>
          <w:sz w:val="24"/>
        </w:rPr>
        <w:t>305</w:t>
      </w:r>
      <w:r>
        <w:rPr>
          <w:b/>
          <w:sz w:val="24"/>
        </w:rPr>
        <w:t>教室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答辩秘书：张晓琪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2"/>
        <w:gridCol w:w="976"/>
        <w:gridCol w:w="1119"/>
        <w:gridCol w:w="6425"/>
        <w:gridCol w:w="977"/>
        <w:gridCol w:w="3106"/>
      </w:tblGrid>
      <w:tr>
        <w:trPr>
          <w:trHeight w:val="4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科硕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李向军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罗静兰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鄂尔多斯盆地中南部长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</w:rPr>
              <w:t>段泥页岩系埋藏成岩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</w:rPr>
              <w:t>孔隙演化过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魏新善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积伟、柳益群、李红、弓虎军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科硕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李弛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罗静兰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热流背景差异对白云凹陷珠海组砂岩储层埋藏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</w:rPr>
              <w:t>成岩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</w:rPr>
              <w:t>孔隙演化过程及储集质量的影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魏新善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积伟、柳益群、李红、弓虎军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科硕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赵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屈红军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定边白马崾岘油区长</w:t>
            </w:r>
            <w:r>
              <w:rPr>
                <w:color w:val="000000"/>
                <w:sz w:val="20"/>
              </w:rPr>
              <w:t>4+5</w:t>
            </w:r>
            <w:r>
              <w:rPr>
                <w:color w:val="000000"/>
                <w:sz w:val="20"/>
              </w:rPr>
              <w:t>、延</w:t>
            </w: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</w:rPr>
              <w:t>油层组储层与油藏特征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魏新善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积伟、柳益群、李红、弓虎军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科硕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胡芸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屈红军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鄂尔多斯盆地南部长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</w:rPr>
              <w:t>致密油储层评价及分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魏新善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积伟、柳益群、李红、弓虎军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科硕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郭鹏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屈红军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杏子川油田延安组下段延</w:t>
            </w:r>
            <w:r>
              <w:rPr>
                <w:color w:val="000000"/>
                <w:sz w:val="20"/>
              </w:rPr>
              <w:t>7~</w:t>
            </w:r>
            <w:r>
              <w:rPr>
                <w:color w:val="000000"/>
                <w:sz w:val="20"/>
              </w:rPr>
              <w:t>延</w:t>
            </w: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</w:rPr>
              <w:t>油层组沉积微相及石油聚集规律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魏新善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积伟、柳益群、李红、弓虎军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科硕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薛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林晋炎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鄂尔多斯盆地北部直罗组沉积特征及其与铀成矿关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魏新善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积伟、柳益群、李红、弓虎军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科硕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高旭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林晋炎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塘湖盆地牛圈湖区块西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段储层微观地质特征及剩余油分布规律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魏新善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积伟、柳益群、李红、弓虎军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科硕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李明通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刘林玉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鄂尔多斯盆地</w:t>
            </w:r>
            <w:r>
              <w:rPr>
                <w:color w:val="000000"/>
                <w:sz w:val="20"/>
              </w:rPr>
              <w:t>Z340</w:t>
            </w:r>
            <w:r>
              <w:rPr>
                <w:color w:val="000000"/>
                <w:sz w:val="20"/>
              </w:rPr>
              <w:t>区延安组地质特征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魏新善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积伟、柳益群、李红、弓虎军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user1</cp:lastModifiedBy>
  <cp:lastPrinted>2014-11-25T09:27:00Z</cp:lastPrinted>
  <dcterms:modified xsi:type="dcterms:W3CDTF">2017-05-25T03:23:00Z</dcterms:modified>
  <cp:revision>15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