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>上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00-18:00      </w:t>
      </w:r>
      <w:r>
        <w:rPr>
          <w:b/>
          <w:sz w:val="24"/>
        </w:rPr>
        <w:t>答辩地点：地质系楼</w:t>
      </w:r>
      <w:r>
        <w:rPr>
          <w:b/>
          <w:sz w:val="24"/>
        </w:rPr>
        <w:t xml:space="preserve">301    </w:t>
      </w:r>
      <w:r>
        <w:rPr>
          <w:b/>
          <w:sz w:val="24"/>
        </w:rPr>
        <w:t>答辩秘书：丁帅伟</w:t>
      </w:r>
      <w:r>
        <w:rPr>
          <w:rFonts w:eastAsia="Times New Roman"/>
          <w:b/>
          <w:sz w:val="24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18"/>
        <w:gridCol w:w="1115"/>
        <w:gridCol w:w="1676"/>
        <w:gridCol w:w="5310"/>
        <w:gridCol w:w="1256"/>
        <w:gridCol w:w="3245"/>
      </w:tblGrid>
      <w:tr>
        <w:trPr>
          <w:trHeight w:val="4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张启航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刘池阳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柴达木盆地第三系烃源岩与膏盐岩共存关系研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国民、席天德、王震亮、范昌育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亚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战利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鄂尔多斯盆地富县区域延长组长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层段致密砂岩储层微观结构特征研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国民、席天德、王震亮、范昌育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文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战利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鄂尔多斯盆地吴起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志丹地区延长组长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段页岩气形成条件研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国民、席天德、王震亮、范昌育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郅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玉双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子长油田中山川南区长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储层特征研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国民、席天德、王震亮、范昌育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金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文厚、赵红格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鄂尔多斯盆地旬邑地区延长组长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油层组储层特征研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国民、席天德、王震亮、范昌育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俊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靖边油田郑石湾区延长组长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储层综合评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国民、席天德、王震亮、范昌育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金功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套盆地临河坳陷临河组岩性、岩相及生储盖特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国民、席天德、王震亮、范昌育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卫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谷驿地区长</w:t>
            </w:r>
            <w:r>
              <w:rPr>
                <w:color w:val="000000"/>
                <w:szCs w:val="21"/>
              </w:rPr>
              <w:t>6</w:t>
            </w:r>
            <w:r>
              <w:rPr>
                <w:rStyle w:val="Font61"/>
                <w:sz w:val="21"/>
                <w:szCs w:val="21"/>
              </w:rPr>
              <w:t>1</w:t>
            </w:r>
            <w:r>
              <w:rPr>
                <w:rStyle w:val="Font61"/>
                <w:sz w:val="21"/>
                <w:szCs w:val="21"/>
              </w:rPr>
              <w:t>储层微观孔隙结构及渗流特征研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国民、席天德、王震亮、范昌育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浩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劲风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射线弹性阻抗致密气藏地震流体识别研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民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国民、席天德、王震亮、范昌育</w:t>
            </w:r>
          </w:p>
        </w:tc>
      </w:tr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7-05-24T00:38:00Z</dcterms:modified>
  <cp:revision>1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