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>2017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上  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地质学系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答辩时间：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6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1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8:30-17:00    </w:t>
      </w:r>
      <w:r>
        <w:rPr>
          <w:b/>
          <w:sz w:val="24"/>
        </w:rPr>
        <w:t>答辩地点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地质学系楼</w:t>
      </w:r>
      <w:r>
        <w:rPr>
          <w:b/>
          <w:sz w:val="24"/>
        </w:rPr>
        <w:t xml:space="preserve">303  </w:t>
      </w:r>
      <w:r>
        <w:rPr>
          <w:b/>
          <w:sz w:val="24"/>
        </w:rPr>
        <w:t>答辩秘书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代韬</w:t>
      </w:r>
      <w:r>
        <w:rPr>
          <w:rFonts w:eastAsia="Times New Roman"/>
          <w:b/>
          <w:sz w:val="24"/>
        </w:rPr>
        <w:t xml:space="preserve">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5606"/>
        <w:gridCol w:w="1119"/>
        <w:gridCol w:w="3245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5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坤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云翔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秦皇岛山羊寨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地点中更新世动物群中的仓鼠化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智佩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利荣、徐建、刘建妮、李国祥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策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建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海南部</w:t>
            </w:r>
            <w:r>
              <w:rPr>
                <w:rFonts w:cs="宋体;SimSun" w:ascii="宋体;SimSun" w:hAnsi="宋体;SimSun"/>
                <w:szCs w:val="21"/>
              </w:rPr>
              <w:t>TX05</w:t>
            </w:r>
            <w:r>
              <w:rPr>
                <w:rFonts w:ascii="宋体;SimSun" w:hAnsi="宋体;SimSun" w:cs="宋体;SimSun"/>
                <w:szCs w:val="21"/>
              </w:rPr>
              <w:t>站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万年来的古海洋学记录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国祥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利荣、张兴亮、刘建妮、李智佩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邹宁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利荣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库布齐沙漠碎屑锆石</w:t>
            </w:r>
            <w:r>
              <w:rPr>
                <w:rFonts w:cs="宋体;SimSun" w:ascii="宋体;SimSun" w:hAnsi="宋体;SimSun"/>
                <w:szCs w:val="21"/>
              </w:rPr>
              <w:t>U-Pb</w:t>
            </w:r>
            <w:r>
              <w:rPr>
                <w:rFonts w:ascii="宋体;SimSun" w:hAnsi="宋体;SimSun" w:cs="宋体;SimSun"/>
                <w:szCs w:val="21"/>
              </w:rPr>
              <w:t>年龄组成及其物源分析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国祥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兴亮、徐建、刘建妮、李智佩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怀军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利荣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祁连山及邻区第四纪地质与地貌研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国祥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兴亮、徐建、刘建妮、李智佩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金淑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建妮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南地区关山生物群古虫动物研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智佩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利荣、徐建、张兴亮、李国祥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琳浩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兴亮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陕南宁强寒武纪底部宽川铺组硅质岩及微生物化石研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智佩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利荣、徐建、刘建妮、李国祥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user1</cp:lastModifiedBy>
  <cp:lastPrinted>2014-11-25T09:27:00Z</cp:lastPrinted>
  <dcterms:modified xsi:type="dcterms:W3CDTF">2017-05-27T03:21:00Z</dcterms:modified>
  <cp:revision>21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