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地质学系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7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8:30-9:30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系楼</w:t>
      </w:r>
      <w:r>
        <w:rPr>
          <w:b/>
          <w:sz w:val="24"/>
        </w:rPr>
        <w:t xml:space="preserve">301     </w:t>
      </w:r>
      <w:r>
        <w:rPr>
          <w:b/>
          <w:sz w:val="24"/>
        </w:rPr>
        <w:t>答辩秘书：罗奇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5606"/>
        <w:gridCol w:w="1119"/>
        <w:gridCol w:w="3245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冬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卫东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掖盆地地下水循环机制及其开发利用模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思锦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家鼎、马致远、王润兰、谢婉丽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25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4T03:29:00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