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u w:val="none"/>
          <w:lang w:val="en-US" w:eastAsia="zh-CN"/>
        </w:rPr>
        <w:t>西北大学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9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思想所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答辩</w:t>
      </w:r>
      <w:r>
        <w:rPr>
          <w:b/>
          <w:sz w:val="24"/>
          <w:lang w:val="en-US" w:eastAsia="zh-CN"/>
        </w:rPr>
        <w:t>日期与</w:t>
      </w:r>
      <w:r>
        <w:rPr>
          <w:b/>
          <w:sz w:val="24"/>
        </w:rPr>
        <w:t>时间：</w:t>
      </w:r>
      <w:r>
        <w:rPr>
          <w:b/>
          <w:sz w:val="24"/>
          <w:lang w:val="en-US" w:eastAsia="zh-CN"/>
        </w:rPr>
        <w:t>2019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8:30-18:00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>太白校区生科院一层干部培训基地第二教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朱军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胡靖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方光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《淮南子》生命思想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、张茂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郑熊、宋玉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赵梓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李友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霸王道杂之：董仲舒与荀子政治思想关系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、张茂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郑熊、宋玉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孙春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陈战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作为知觉主宰的道德主体——朱熹心论略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、张茂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郑熊、宋玉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李艺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张茂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顾炎武经学思想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、郑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陈战峰、宋玉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付欢欢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陈战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皇侃《论语义疏》哲学思想探析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、张茂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郑熊、李友广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刘洋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《管子》四篇心气论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张茂泽、郑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陈战峰、李友广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张翔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张茂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郭沫若对儒学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、陈战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宋玉波、李友广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张晓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张茂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梁启超传播思想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、陈战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宋玉波、李友广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朱蔚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嵇康情论新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张茂泽、陈战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宋玉波、李友广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黄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郑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汉代道家“道法自然”观研究——兼论汉代儒道关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、张茂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陈战峰、李友广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俞文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宋玉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《常清静经》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谢阳举、张茂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陈战峰、李友广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u w:val="none"/>
          <w:lang w:val="en-US" w:eastAsia="zh-CN"/>
        </w:rPr>
        <w:t>西北大学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9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思想所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答辩</w:t>
      </w:r>
      <w:r>
        <w:rPr>
          <w:b/>
          <w:sz w:val="24"/>
          <w:lang w:val="en-US" w:eastAsia="zh-CN"/>
        </w:rPr>
        <w:t>日期与</w:t>
      </w:r>
      <w:r>
        <w:rPr>
          <w:b/>
          <w:sz w:val="24"/>
        </w:rPr>
        <w:t>时间：</w:t>
      </w:r>
      <w:r>
        <w:rPr>
          <w:b/>
          <w:sz w:val="24"/>
          <w:lang w:val="en-US" w:eastAsia="zh-CN"/>
        </w:rPr>
        <w:t>2019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10:00-12:00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>太白校区生科院一层干部培训基地第二教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朱军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杨家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张岂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晚清民国时期西学在通州的传播及本土社会的回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刘学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赵馥洁、谢阳举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sz w:val="24"/>
                <w:szCs w:val="22"/>
                <w:lang w:eastAsia="zh-CN"/>
              </w:rPr>
              <w:t>张茂泽、郑熊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yang</cp:lastModifiedBy>
  <cp:lastPrinted>2019-05-24T15:13:00Z</cp:lastPrinted>
  <dcterms:modified xsi:type="dcterms:W3CDTF">2019-05-24T07:17:26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