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i w:val="false"/>
          <w:iCs w:val="false"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思想所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7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8:30-18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省干部培训基地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朱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5"/>
        <w:gridCol w:w="1680"/>
        <w:gridCol w:w="1248"/>
        <w:gridCol w:w="6134"/>
        <w:gridCol w:w="1330"/>
        <w:gridCol w:w="2538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方光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心学视野下的憨山德清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张茂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战峰、郑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启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茂泽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魏了翁美学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陈战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郑熊、李友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陈佩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谢阳举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辜鸿铭孔教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茂泽、陈战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郑熊、李友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方光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普兰丁格的自由意志辩护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张茂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战峰、郑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憬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谢阳举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吕氏春秋》人学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茂泽、陈战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郑熊、李友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邓皎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岂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吕祖谦对四书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张茂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战峰、李友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郭海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陈战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马融经学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张茂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郑熊、李友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吴益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茂泽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阳明气论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陈战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郑熊、李友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于玉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茂泽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侯外庐对中国古代社会宗法性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陈战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郑熊、李友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熊海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谢阳举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选择与转向：对萧公权学术研究的考察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茂泽、陈战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郑熊、李友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RAKHIMOVA DILDORA </w:t>
            </w:r>
            <w:r>
              <w:rPr>
                <w:szCs w:val="21"/>
                <w:lang w:val="en-US" w:eastAsia="zh-CN"/>
              </w:rPr>
              <w:t>秋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方光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儒家思想在中国与中亚地区文化交流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张茂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战峰、郑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i w:val="false"/>
          <w:iCs w:val="false"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思想所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8:30-18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省干部培训基地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朱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5"/>
        <w:gridCol w:w="1560"/>
        <w:gridCol w:w="1248"/>
        <w:gridCol w:w="6134"/>
        <w:gridCol w:w="1330"/>
        <w:gridCol w:w="2538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于佳彬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方光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晚唐五代禅思想与社会变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赵馥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岂之、刘学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张茂泽</w:t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宗镐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张岂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门心学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——</w:t>
            </w:r>
            <w:r>
              <w:rPr>
                <w:rStyle w:val="Font01"/>
                <w:sz w:val="21"/>
                <w:szCs w:val="21"/>
                <w:lang w:val="en-US" w:eastAsia="zh-CN" w:bidi="ar"/>
              </w:rPr>
              <w:t>从陈白沙到刘蕺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赵馥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学智、谢阳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方光华、张茂泽</w:t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彦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谢阳举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贺瑞麟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赵馥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岂之、刘学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方光华、张茂泽</w:t>
            </w:r>
          </w:p>
        </w:tc>
      </w:tr>
      <w:tr>
        <w:trPr>
          <w:trHeight w:val="58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后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方光华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早期马克思主义者的传统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李大钊、陈独秀、瞿秋白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岂之、赵馥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阳举、张茂泽</w:t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典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张岂之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先秦儒家历史观研究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孔子、孟子、荀子为中心的考察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馥洁、谢阳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方光华、张茂泽</w:t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DELL</cp:lastModifiedBy>
  <cp:lastPrinted>2017-05-22T10:19:00Z</cp:lastPrinted>
  <dcterms:modified xsi:type="dcterms:W3CDTF">2017-05-24T00:50:47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