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9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</w:t>
      </w:r>
      <w:r>
        <w:rPr>
          <w:b/>
          <w:bCs/>
          <w:sz w:val="24"/>
        </w:rPr>
        <w:t>地质学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日期与时间：</w:t>
      </w:r>
      <w:r>
        <w:rPr>
          <w:b/>
          <w:bCs/>
          <w:sz w:val="24"/>
        </w:rPr>
        <w:t>2019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31</w:t>
      </w:r>
      <w:r>
        <w:rPr>
          <w:b/>
          <w:bCs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bCs/>
          <w:sz w:val="24"/>
        </w:rPr>
        <w:t>8:30-12:00 14:00-17:30</w:t>
      </w:r>
      <w:r>
        <w:rPr>
          <w:b/>
          <w:sz w:val="24"/>
        </w:rPr>
        <w:t xml:space="preserve"> </w:t>
      </w:r>
      <w:r>
        <w:rPr>
          <w:b/>
          <w:sz w:val="24"/>
        </w:rPr>
        <w:t>答辩地点：</w:t>
      </w:r>
      <w:r>
        <w:rPr>
          <w:b/>
          <w:bCs/>
          <w:sz w:val="24"/>
        </w:rPr>
        <w:t>科技楼</w:t>
      </w:r>
      <w:r>
        <w:rPr>
          <w:b/>
          <w:bCs/>
          <w:sz w:val="24"/>
        </w:rPr>
        <w:t>8-10</w:t>
      </w:r>
      <w:r>
        <w:rPr>
          <w:b/>
          <w:bCs/>
          <w:sz w:val="24"/>
        </w:rPr>
        <w:t>会议室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b/>
          <w:bCs/>
          <w:sz w:val="24"/>
        </w:rPr>
        <w:t>熊潇</w:t>
      </w:r>
      <w:r>
        <w:rPr>
          <w:rFonts w:eastAsia="Times New Roman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徐晓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苟龙龙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贺兰山变泥质岩深熔作用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型花岗岩成因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培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瑞廷 王居里 刘燊 秦江锋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胡育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成立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印度中南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Dharwar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克拉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losepet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岩体岩石地球化学特征及其成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培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瑞廷 王居里 刘燊 秦江锋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闫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赖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松潘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ascii="宋体;SimSun" w:hAnsi="宋体;SimSun" w:cs="宋体;SimSun"/>
                <w:sz w:val="24"/>
                <w:szCs w:val="24"/>
              </w:rPr>
              <w:t>甘孜陆块西北缘典型花岗质岩体岩石地球化学与成岩地质背景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培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瑞廷 王居里 刘燊 秦江锋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蔡光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陕西八卦庙金矿地质特征、成矿物质来源及其矿床成因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培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瑞廷 王居里 刘燊 秦江锋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京渤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西北天山吐拉苏岩体的地球化学特征、岩浆性质及其成矿意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培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瑞廷 王居里 刘燊 秦江锋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李声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朱赖民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秦岭夏家店金矿床成因与成矿机制探讨—来自矿床元素地球化学与流体包裹体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培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瑞廷 王居里 刘燊 秦江锋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吴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龙晓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天山阿齐山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雅满苏带晚古生代岩浆作用及地壳生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培喜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瑞廷 王居里 刘燊 秦江锋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user1</cp:lastModifiedBy>
  <cp:lastPrinted>2014-11-25T09:27:00Z</cp:lastPrinted>
  <dcterms:modified xsi:type="dcterms:W3CDTF">2019-05-27T08:15:00Z</dcterms:modified>
  <cp:revision>1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