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8:00    </w:t>
      </w:r>
      <w:r>
        <w:rPr>
          <w:b/>
          <w:sz w:val="24"/>
        </w:rPr>
        <w:t>答辩地点：地质楼</w:t>
      </w:r>
      <w:r>
        <w:rPr>
          <w:b/>
          <w:sz w:val="24"/>
        </w:rPr>
        <w:t xml:space="preserve">202    </w:t>
      </w:r>
      <w:r>
        <w:rPr>
          <w:b/>
          <w:sz w:val="24"/>
        </w:rPr>
        <w:t>答辩秘书：贾连奇</w:t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sz w:val="20"/>
              </w:rPr>
              <w:t>鄂尔多斯盆地富县水磨沟长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段致密油藏源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储配置关系测井评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雒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鄂尔多斯盆地白豹地区长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致密油成藏主控因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丁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马岭油田长</w:t>
            </w:r>
            <w:r>
              <w:rPr>
                <w:sz w:val="20"/>
              </w:rPr>
              <w:t>81</w:t>
            </w:r>
            <w:r>
              <w:rPr>
                <w:sz w:val="20"/>
              </w:rPr>
              <w:t>储层微观地质特征及剩余油分布规律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阳思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鄂尔多斯盆地白豹地区长</w:t>
            </w:r>
            <w:r>
              <w:rPr>
                <w:sz w:val="20"/>
              </w:rPr>
              <w:t>81</w:t>
            </w:r>
            <w:r>
              <w:rPr>
                <w:sz w:val="20"/>
              </w:rPr>
              <w:t>储层流动单元及剩余油分布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晶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金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沾化凹陷古近系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新近系主要岩性组合的沉积后构造变形特征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振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金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含油气盆地凹隆组合构造油气运移驱动机制及运移、聚集机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筱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金功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鄂尔多斯盆地中生界、上古生界主要岩性组合的沉积后构造变形特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凯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立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吴起油田</w:t>
            </w:r>
            <w:r>
              <w:rPr>
                <w:sz w:val="20"/>
              </w:rPr>
              <w:t>A</w:t>
            </w:r>
            <w:r>
              <w:rPr>
                <w:sz w:val="20"/>
              </w:rPr>
              <w:t>井区长</w:t>
            </w:r>
            <w:r>
              <w:rPr>
                <w:sz w:val="20"/>
              </w:rPr>
              <w:t>4+5</w:t>
            </w:r>
            <w:r>
              <w:rPr>
                <w:sz w:val="20"/>
              </w:rPr>
              <w:t>油层组剩余油分布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成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飞雁、吴柏林、朱玉双封从军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/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lianqi jia</cp:lastModifiedBy>
  <cp:lastPrinted>2014-11-25T09:27:00Z</cp:lastPrinted>
  <dcterms:modified xsi:type="dcterms:W3CDTF">2019-05-26T04:16:00Z</dcterms:modified>
  <cp:revision>5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