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8:00    </w:t>
      </w:r>
      <w:r>
        <w:rPr>
          <w:b/>
          <w:sz w:val="24"/>
        </w:rPr>
        <w:t>答辩地点：地质楼</w:t>
      </w:r>
      <w:r>
        <w:rPr>
          <w:b/>
          <w:sz w:val="24"/>
        </w:rPr>
        <w:t xml:space="preserve">202    </w:t>
      </w:r>
      <w:r>
        <w:rPr>
          <w:b/>
          <w:sz w:val="24"/>
        </w:rPr>
        <w:t>答辩秘书：贾连奇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_Hlk95849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江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玉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姬塬油田</w:t>
            </w:r>
            <w:r>
              <w:rPr>
                <w:rFonts w:cs="宋体;SimSun" w:ascii="宋体;SimSun" w:hAnsi="宋体;SimSun"/>
                <w:szCs w:val="21"/>
              </w:rPr>
              <w:t>L226</w:t>
            </w:r>
            <w:r>
              <w:rPr>
                <w:rFonts w:ascii="宋体;SimSun" w:hAnsi="宋体;SimSun" w:cs="宋体;SimSun"/>
                <w:szCs w:val="21"/>
              </w:rPr>
              <w:t>区延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油藏地质特征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玉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镇北油田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区长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储层特征及油藏富集规律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世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尊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起油田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井区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油层组三维地质建模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弘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震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车坳陷东部压力封隔体分布特征及其识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徐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震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渤中凹陷深层砂体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不整合输导能力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文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震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库车凹陷东部封闭层破裂及对油气成藏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桂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战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地区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油层组剩余油分布特征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晨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震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车坳陷超压成因识别及定量评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金舟、陈刚、程鑫、范昌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9-05-27T02:13:00Z</dcterms:modified>
  <cp:revision>5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