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地质学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日期与时间：</w:t>
      </w:r>
      <w:r>
        <w:rPr>
          <w:b/>
          <w:sz w:val="24"/>
        </w:rPr>
        <w:t xml:space="preserve">2019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0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7:30-13:30  </w:t>
      </w:r>
      <w:r>
        <w:rPr>
          <w:b/>
          <w:sz w:val="24"/>
        </w:rPr>
        <w:t>答辩地点：科技楼八楼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孙圣思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罗金海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鄂尔多斯地块西南部古元古代中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晚期构造岩浆作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李向民  郭安林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君奇 李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陈冠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罗金海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鄂尔多斯地块西南部元古宙地质建造及其构造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李向民  郭安林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君奇 李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朝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董云鹏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巴颜喀拉盆地三叠纪沉积充填与构造演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李向民  郭安林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君奇 李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xu</cp:lastModifiedBy>
  <cp:lastPrinted>2014-11-25T09:27:00Z</cp:lastPrinted>
  <dcterms:modified xsi:type="dcterms:W3CDTF">2019-05-24T08:40:00Z</dcterms:modified>
  <cp:revision>11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