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9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下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日期与时间：</w:t>
      </w:r>
      <w:r>
        <w:rPr>
          <w:b/>
          <w:sz w:val="24"/>
        </w:rPr>
        <w:t xml:space="preserve">2019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8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>: 8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～</w:t>
      </w:r>
      <w:r>
        <w:rPr>
          <w:b/>
          <w:sz w:val="24"/>
        </w:rPr>
        <w:t xml:space="preserve">17:00        </w:t>
      </w:r>
      <w:r>
        <w:rPr>
          <w:b/>
          <w:sz w:val="24"/>
        </w:rPr>
        <w:t>答辩地点：大陆动力学国家重点实验室会议室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秘书：徐冰</w:t>
      </w:r>
      <w:r>
        <w:rPr>
          <w:rFonts w:eastAsia="Times New Roman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芬红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丹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北秦岭构造带西段秦岭岩群的物质组成、形成时代及其变质特征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洪亮、仝来喜、卢俊生、苟龙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振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艳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南秦岭泥盆纪与扬子板块北缘新元古代晚期</w:t>
            </w:r>
            <w:r>
              <w:rPr>
                <w:rFonts w:ascii="Arial" w:hAnsi="Arial" w:cs="Arial"/>
                <w:color w:val="000000"/>
              </w:rPr>
              <w:t>—</w:t>
            </w:r>
            <w:r>
              <w:rPr>
                <w:rFonts w:ascii="宋体;SimSun" w:hAnsi="宋体;SimSun" w:cs="宋体;SimSun"/>
                <w:color w:val="000000"/>
              </w:rPr>
              <w:t>早古生代碎屑锆石研究及其地质意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洪亮、仝来喜、卢俊生、苟龙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敬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晓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北秦岭宽坪群浅变质沉积岩的的物源和沉积年龄：对新元古代</w:t>
            </w:r>
            <w:r>
              <w:rPr>
                <w:rFonts w:ascii="Arial" w:hAnsi="Arial" w:cs="Arial"/>
                <w:color w:val="000000"/>
              </w:rPr>
              <w:t>―</w:t>
            </w:r>
            <w:r>
              <w:rPr>
                <w:rFonts w:ascii="宋体;SimSun" w:hAnsi="宋体;SimSun" w:cs="宋体;SimSun"/>
                <w:color w:val="000000"/>
              </w:rPr>
              <w:t>早古生代构造背景和前寒武纪地壳演化的制约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洪亮、仝来喜、卢俊生、苟龙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春荣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敦煌地块变沉积岩原岩沉积年龄、源区性质及其构造意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洪亮、仝来喜、卢俊生、苟龙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晋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新疆西南天山变质岩原岩恢复及盆山耦合分析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洪亮、仝来喜、卢俊生、苟龙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k Sang Wan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翟明国、刘良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勉略构造带勉县地区高压麻粒岩的研究及其地质意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裴先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洪亮、仝来喜、卢俊生、苟龙龙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45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9-05-24T06:10:00Z</dcterms:modified>
  <cp:revision>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